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>276 от  254 июля 2013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дополнений в решение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сельсовета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245 от 21.декабря 2012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3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ериод 2014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МО «ЛИНЕЦ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 ПО РАЗДЕЛАМ И ПОДРАЗДЕЛАМ, ЦЕЛЕВЫМ СТАТЬЯМ И ВИДАМ РАСХОДОВ 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</w:t>
      </w:r>
      <w:r>
        <w:rPr>
          <w:lang w:val="en-US"/>
        </w:rPr>
        <w:t>(тыс.рублей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"/>
        <w:gridCol w:w="430"/>
        <w:gridCol w:w="960"/>
        <w:gridCol w:w="480"/>
        <w:gridCol w:w="1190"/>
      </w:tblGrid>
      <w:tr>
        <w:trPr>
          <w:trHeight w:val="36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764</w:t>
            </w:r>
            <w:r>
              <w:rPr>
                <w:b/>
                <w:sz w:val="22"/>
                <w:szCs w:val="22"/>
              </w:rPr>
              <w:t>.46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,8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0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3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6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6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2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для финансового обеспечения расходных обязательств муниципальных образований.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 функций 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 выплаты персоналу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 референду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 00 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,0</w:t>
            </w:r>
          </w:p>
        </w:tc>
      </w:tr>
      <w:tr>
        <w:trPr>
          <w:trHeight w:val="51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8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 землепользова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 03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еванию, проведению кадастровых работ в отношении земельных участков занятых автодорогами, в отношении автодорог как объектов недвижимого имущества, паспортизации, инвентаризации и государственной регистрации</w:t>
            </w:r>
            <w:r>
              <w:rPr/>
              <w:t xml:space="preserve"> права муниципальной собственности на эти земельные участки и автодорог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98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Курской обла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 обеспечении муниципальных образований Курской области документами территориального планирования и градостроительного зонирования на 2013 - 2015 годы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5 1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5 19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 19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55 </w:t>
            </w:r>
            <w:r>
              <w:rPr>
                <w:sz w:val="22"/>
                <w:szCs w:val="22"/>
              </w:rPr>
              <w:t>1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54</w:t>
            </w:r>
            <w:r>
              <w:rPr>
                <w:b/>
                <w:sz w:val="22"/>
                <w:szCs w:val="22"/>
              </w:rPr>
              <w:t>,09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768</w:t>
            </w:r>
            <w:r>
              <w:rPr>
                <w:b/>
                <w:sz w:val="22"/>
                <w:szCs w:val="22"/>
              </w:rPr>
              <w:t>,09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Федеральной целевой программы «Социальное развитие села  до 2013 год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1 99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целевые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Социальное развитие села на 2009-2014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25 0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7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ое развитие села на 2013-2015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муниципаль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казенными учреждениями  вне рамок государственного оборонного зак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,2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ое развитие села на 2013-2015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муниципаль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казенными учреждениями  вне рамок государственного оборонного зак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8</w:t>
            </w:r>
            <w:r>
              <w:rPr>
                <w:b/>
                <w:i/>
                <w:sz w:val="22"/>
                <w:szCs w:val="22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1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86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</w:t>
            </w:r>
          </w:p>
        </w:tc>
      </w:tr>
      <w:tr>
        <w:trPr>
          <w:trHeight w:val="5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, финансируемых за счет средств мест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75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sz w:val="22"/>
                <w:szCs w:val="22"/>
              </w:rPr>
              <w:t>50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роприятии в области здравоохранения, спорта и физической культуры , тур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3-07-16T09:49:00Z</cp:lastPrinted>
  <dcterms:modified xsi:type="dcterms:W3CDTF">2013-08-12T07:50:00Z</dcterms:modified>
  <cp:revision>102</cp:revision>
  <dc:subject/>
  <dc:title>                                                                                                              Приложение №7</dc:title>
</cp:coreProperties>
</file>