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                                                                                                            Приложение №5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9 от 23 апреля 2015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                                                                                         « Об утверждении отчета об исполнении             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а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4 го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на 2014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рублей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44"/>
        <w:gridCol w:w="696"/>
        <w:gridCol w:w="1280"/>
        <w:gridCol w:w="1056"/>
        <w:gridCol w:w="1280"/>
      </w:tblGrid>
      <w:tr>
        <w:trPr>
          <w:trHeight w:val="3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657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1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2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2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99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9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4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9.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2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20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ая  деятельность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lang w:val="en-US"/>
              </w:rPr>
              <w:t>2 1</w:t>
            </w: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5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47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2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1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3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31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1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муниципальном образовании «Линецкий сельсов»  Железногорского района Курской области на 2014-2020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29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676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1720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67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94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92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02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61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4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муниципальном образовании «Линецкий сельсовет»  Железногорского района Курской области на 2014-2020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455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9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7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1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5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4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1:00Z</dcterms:created>
  <dc:creator>Admin</dc:creator>
  <dc:description/>
  <cp:keywords/>
  <dc:language>en-US</dc:language>
  <cp:lastModifiedBy>Admin</cp:lastModifiedBy>
  <cp:lastPrinted>2013-11-20T10:06:00Z</cp:lastPrinted>
  <dcterms:modified xsi:type="dcterms:W3CDTF">2015-04-04T14:32:00Z</dcterms:modified>
  <cp:revision>59</cp:revision>
  <dc:subject/>
  <dc:title/>
</cp:coreProperties>
</file>