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9 от 23 апреля 2015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                                                                                                            « Об утверждении отчета об исполнении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бюджете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урской области  за 2014 год»</w:t>
      </w:r>
    </w:p>
    <w:p>
      <w:pPr>
        <w:pStyle w:val="Normal"/>
        <w:tabs>
          <w:tab w:val="clear" w:pos="708"/>
          <w:tab w:val="left" w:pos="7120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жбюджетных трансфертов, получаемых из других бюджетов</w:t>
      </w:r>
    </w:p>
    <w:p>
      <w:pPr>
        <w:pStyle w:val="Normal"/>
        <w:ind w:firstLine="720"/>
        <w:jc w:val="center"/>
        <w:rPr/>
      </w:pPr>
      <w:r>
        <w:rPr>
          <w:b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 бюджет муниципального  образования «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 рублей )                                                                                           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244"/>
        <w:gridCol w:w="1276"/>
        <w:gridCol w:w="1276"/>
        <w:gridCol w:w="1276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263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>
          <w:trHeight w:val="64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, полученных от осуществления деятельности физическими лицами, зарегистрированными  в качестве индивидуальных  предпринимателей, нотариусов, занимающихся частной практикой, адвокатов, учредившие адвокатские кабинеты и других лиц, занимающихся частной практикой в соответствии 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18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>
          <w:trHeight w:val="35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2</w:t>
            </w: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 0</w:t>
            </w:r>
            <w:r>
              <w:rPr>
                <w:b/>
                <w:sz w:val="24"/>
                <w:szCs w:val="24"/>
              </w:rPr>
              <w:t>000</w:t>
            </w:r>
            <w:r>
              <w:rPr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0000 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0200110001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95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3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 договоров аренды указанных земельных участк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3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3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0  0000  1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 0000  1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037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6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2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2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8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на выравнивание бюджетной обеспечен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00 0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бюджетной системы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999 0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999 10 0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убвенции бюджетам  субъектов Российской Федерации 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содержание работников, осуществляющие переданные  государственные полномочия , по организации предоставления гражданам субсидий  на оплату 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00 00 0000 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00 10 0000 18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10 0000 18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8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Admin</cp:lastModifiedBy>
  <cp:lastPrinted>2015-04-04T18:38:00Z</cp:lastPrinted>
  <dcterms:modified xsi:type="dcterms:W3CDTF">2015-04-04T14:38:00Z</dcterms:modified>
  <cp:revision>142</cp:revision>
  <dc:subject/>
  <dc:title/>
</cp:coreProperties>
</file>