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постановлению Главы Линец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 Об утверждении отчета об исполнении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урской области  за первый квартал  2015 го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от 22 мая 2015 г. № 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муниципального образования «Линецкий сельсовет» Железногорского района 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 201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46"/>
        <w:gridCol w:w="361"/>
        <w:gridCol w:w="430"/>
        <w:gridCol w:w="1010"/>
        <w:gridCol w:w="651"/>
        <w:gridCol w:w="969"/>
        <w:gridCol w:w="969"/>
        <w:gridCol w:w="969"/>
      </w:tblGrid>
      <w:tr>
        <w:trPr>
          <w:trHeight w:val="3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юдж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топ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ател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5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первый кварта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-н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594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58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Линецкого сельсовета Железногорск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594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58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3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3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80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8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2039</w:t>
            </w:r>
            <w:r>
              <w:rPr>
                <w:lang w:val="en-US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6</w:t>
            </w:r>
            <w:r>
              <w:rPr>
                <w:b/>
                <w:i/>
              </w:rPr>
              <w:t>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1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100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9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 Снижение рисков и смягчение последствий чрезвычайных ситуаций природного и техногенного характера в Линецком сельсовет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4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4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Искусство» муниципальной программы «Развитие культуры в Линецком сельсовете Железногорского района Курской области на 2015-2020 годы)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1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0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Heading"/>
        <w:ind w:left="2112" w:firstLine="72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20" w:hanging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09:00Z</dcterms:created>
  <dc:creator>Администратор</dc:creator>
  <dc:description/>
  <cp:keywords/>
  <dc:language>en-US</dc:language>
  <cp:lastModifiedBy>Admin</cp:lastModifiedBy>
  <cp:lastPrinted>2015-01-27T13:25:00Z</cp:lastPrinted>
  <dcterms:modified xsi:type="dcterms:W3CDTF">2015-05-01T13:18:00Z</dcterms:modified>
  <cp:revision>45</cp:revision>
  <dc:subject/>
  <dc:title>                                                 Приложение №___________ к  решению</dc:title>
</cp:coreProperties>
</file>