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от  23 апреля.201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г №</w:t>
      </w:r>
      <w:r>
        <w:rPr>
          <w:sz w:val="20"/>
          <w:szCs w:val="20"/>
          <w:lang w:val="en-US"/>
        </w:rPr>
        <w:t>3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Об утверждении отчета об исполне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Линецкий сельсовет» Железногорского ра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3 год и на плановый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ериод 201</w:t>
      </w:r>
      <w:r>
        <w:rPr>
          <w:sz w:val="20"/>
          <w:szCs w:val="20"/>
          <w:lang w:val="en-US"/>
        </w:rPr>
        <w:t xml:space="preserve">4 </w:t>
      </w:r>
      <w:r>
        <w:rPr>
          <w:sz w:val="20"/>
          <w:szCs w:val="20"/>
        </w:rPr>
        <w:t>и 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годов 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26"/>
          <w:szCs w:val="26"/>
        </w:rPr>
        <w:t>Ведомственная структура расходов местного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</w:t>
      </w:r>
      <w:r>
        <w:rPr/>
        <w:t xml:space="preserve"> </w:t>
      </w:r>
      <w:r>
        <w:rPr/>
        <w:t>(тыс.рублей</w:t>
      </w:r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546"/>
        <w:gridCol w:w="452"/>
        <w:gridCol w:w="1260"/>
        <w:gridCol w:w="664"/>
        <w:gridCol w:w="956"/>
        <w:gridCol w:w="956"/>
        <w:gridCol w:w="956"/>
      </w:tblGrid>
      <w:tr>
        <w:trPr>
          <w:trHeight w:val="36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юдж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опол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тел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тверждено на 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83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9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3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 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и, штраф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образований для финансового обеспечения расходных обязательств муниципальных образований.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 субсидий на оплату жилых помещений и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0 00 03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 00 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9.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землеустройству и 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 03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енные целевые программы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 обеспечении муниципальных образований Курской области документами территориального планирования и градостроительного зонирования на 2013 - 2015 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5 19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.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5 19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5 19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55 </w:t>
            </w:r>
            <w:r>
              <w:rPr>
                <w:sz w:val="22"/>
                <w:szCs w:val="22"/>
              </w:rPr>
              <w:t>19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4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4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Федеральной целевой программы «Социальное развитие села  до 2013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9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4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11 99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4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9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4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9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4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Социальное развитие села на 2009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5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5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5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25 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Социальное развитие села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собственности муниципаль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собственности казенными учреждениями 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Социальное развитие села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собственности муниципаль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собственности казенными учреждениями 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5</w:t>
            </w:r>
            <w:r>
              <w:rPr>
                <w:b/>
                <w:i/>
                <w:sz w:val="22"/>
                <w:szCs w:val="22"/>
                <w:lang w:val="en-US"/>
              </w:rPr>
              <w:t>6</w:t>
            </w:r>
            <w:r>
              <w:rPr>
                <w:b/>
                <w:i/>
                <w:sz w:val="22"/>
                <w:szCs w:val="22"/>
              </w:rPr>
              <w:t>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600 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 городских округов и 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57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8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9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бюджеи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образований для софинансирования расходных обязательств,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 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1 01 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рограммы муниципальных образований МКУ «Линецкий ЦД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95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7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Развитие муниципальных учреждений культуры Линецкого сельсовета на 2013-2015 гг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>
          <w:trHeight w:val="5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муниципальных учреждений культуры Линецкого сельсовета на 2013-2015 гг» (МКУ «Линецкий ЦДК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>
          <w:trHeight w:val="30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и, штраф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К «Линецкая библиоте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>6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бюджеи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образований для софинансирования расходных обязательств,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 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рограммы муниципальных образований МКУК «Линецкая библиотека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муниципальных учреждений культуры Линецкого сельсовета на 2013-2015 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муниципальных учреждений культуры Линецкого сельсовета на 2013-2015 гг» (МКУК «Линецкая библиотека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и, штраф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right="-108" w:hanging="0"/>
              <w:jc w:val="center"/>
              <w:rPr/>
            </w:pPr>
            <w:r>
              <w:rPr>
                <w:sz w:val="22"/>
                <w:szCs w:val="22"/>
              </w:rPr>
              <w:t>50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0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роприятии в области здравоохранения, спорта и физической культуры 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2:53:00Z</dcterms:created>
  <dc:creator>Admin</dc:creator>
  <dc:description/>
  <cp:keywords/>
  <dc:language>en-US</dc:language>
  <cp:lastModifiedBy>Admin</cp:lastModifiedBy>
  <cp:lastPrinted>2013-08-05T16:34:00Z</cp:lastPrinted>
  <dcterms:modified xsi:type="dcterms:W3CDTF">2014-05-27T08:38:00Z</dcterms:modified>
  <cp:revision>140</cp:revision>
  <dc:subject/>
  <dc:title>                                                                                                              Приложение №7</dc:title>
</cp:coreProperties>
</file>