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е Депутатов Линецкого сельсовета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елезногрского района Курской области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</w:rPr>
        <w:t>» апреля 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.   №  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40" w:leader="none"/>
        </w:tabs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ab/>
        <w:t>с.Линец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Об исполнении бюджета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40" w:leader="none"/>
          <w:tab w:val="center" w:pos="4535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инецкий сельсовет» за 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№ 131-ФЗ от 06.10.2003 г.  « Об общих принципах  организации местного самоуправления в Российской Федерации», Уставом МО «Линецкий сельсовет» Железногорского района Курской области Собрание депутатов Линецкого сельсовет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 Е Ш И Л 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Утвердить отчет  об исполнении бюджета муниципального образования «Линецкий сельсовет» за 2013 год по доходам в сумме 3584,1 тыс.руб.    и по расходам в сумме 3637,8 тыс.руб. с дефицитом бюджета в сумме 53,7 тыс.руб. и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 источникам внутреннего финансирования дефицита  местного бюджета за 2013 год согласно приложению № 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 поступлению доходов в местный бюджет за 2013 год согласно приложению  №2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пределению расходов  местного бюджета за 2013 год по разделам и подразделам и видам расходов классификации расходов  бюджетов  Российской Федерации  согласно приложению № 3 к настоящему Решению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по ведомственной структуре расходов  местного бюджета за 2013 год  согласно приложению №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по численности муниципальных служащих, работников бюджетных учреждений и фактических расходах на их денежное содержание   и заработную плату за 2013 год  согласно приложению № 5  к настоящему решению.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газете «Жизнь района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 со дня его официального опубликования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76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                                                А.И.Шинкарев</w:t>
      </w:r>
    </w:p>
    <w:p>
      <w:pPr>
        <w:pStyle w:val="Style16"/>
        <w:tabs>
          <w:tab w:val="clear" w:pos="708"/>
          <w:tab w:val="left" w:pos="576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7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Собрания                                                         Е. В. Рогавская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45:00Z</dcterms:created>
  <dc:creator>SVlad</dc:creator>
  <dc:description/>
  <cp:keywords/>
  <dc:language>en-US</dc:language>
  <cp:lastModifiedBy>Admin</cp:lastModifiedBy>
  <cp:lastPrinted>2009-03-29T19:11:00Z</cp:lastPrinted>
  <dcterms:modified xsi:type="dcterms:W3CDTF">2014-05-27T08:37:00Z</dcterms:modified>
  <cp:revision>75</cp:revision>
  <dc:subject/>
  <dc:title>Об областном бюджете на 2006 год</dc:title>
</cp:coreProperties>
</file>