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Приложение №</w:t>
      </w:r>
      <w:r>
        <w:rPr>
          <w:sz w:val="20"/>
          <w:szCs w:val="20"/>
          <w:lang w:val="en-US"/>
        </w:rPr>
        <w:t>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 xml:space="preserve">Линецкого  сельсовета Железногорского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 xml:space="preserve">района Курской области 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от  23 апреля.2014 г №</w:t>
      </w:r>
      <w:r>
        <w:rPr>
          <w:sz w:val="20"/>
          <w:szCs w:val="20"/>
          <w:lang w:val="en-US"/>
        </w:rPr>
        <w:t>30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«Об утверждении отчета об исполнен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бюджете муниципального  образо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«Линецкий сельсовет» Железногорского раон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Курской области  за 2013 »</w:t>
      </w:r>
    </w:p>
    <w:p>
      <w:pPr>
        <w:pStyle w:val="Normal"/>
        <w:tabs>
          <w:tab w:val="clear" w:pos="708"/>
          <w:tab w:val="left" w:pos="7120" w:leader="none"/>
        </w:tabs>
        <w:rPr>
          <w:sz w:val="24"/>
          <w:szCs w:val="20"/>
          <w:lang w:val="en-US"/>
        </w:rPr>
      </w:pPr>
      <w:r>
        <w:rPr>
          <w:sz w:val="24"/>
          <w:szCs w:val="20"/>
          <w:lang w:val="en-US"/>
        </w:rPr>
      </w:r>
    </w:p>
    <w:p>
      <w:pPr>
        <w:pStyle w:val="Normal"/>
        <w:tabs>
          <w:tab w:val="clear" w:pos="708"/>
          <w:tab w:val="left" w:pos="7120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4"/>
        </w:rPr>
        <w:t xml:space="preserve">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b/>
        </w:rPr>
        <w:t>Объем поступление доходов в  бюджет муниципального                               образования «Линецкий сельсовет» в 2013год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Тыс.рублей</w:t>
      </w:r>
    </w:p>
    <w:tbl>
      <w:tblPr>
        <w:tblW w:w="10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2552"/>
        <w:gridCol w:w="1815"/>
        <w:gridCol w:w="1815"/>
        <w:gridCol w:w="1815"/>
      </w:tblGrid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ы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                 </w:t>
            </w:r>
            <w:r>
              <w:rPr>
                <w:b/>
                <w:bCs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ено сумма на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год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0 00000 00 00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3,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4,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</w:t>
            </w:r>
          </w:p>
        </w:tc>
      </w:tr>
      <w:tr>
        <w:trPr>
          <w:trHeight w:val="44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1 00000 00 00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9,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.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9,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и 228 Налогового кодекса Российской Федераци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,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4,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 01000 00 0000 1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 01030 10 0000 1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ажения, расположенным в границах поселе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trHeight w:val="279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6 06000 00 0000 1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емельный налог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4,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2,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</w:t>
            </w:r>
          </w:p>
        </w:tc>
      </w:tr>
      <w:tr>
        <w:trPr>
          <w:trHeight w:val="279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10 00 0000 1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173,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>
          <w:trHeight w:val="279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3 10 0000 1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173,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>
          <w:trHeight w:val="350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6 06020 00 0000 1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23 10 0000 1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 00000 00 00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04000 01 0000 1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совершение нотариальных действий должностными лицами  органов местного самоуправления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 04020 01 0000 1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 органов местного самоуправления, уполномоченными  в соответствии  с законодательными актами  Российской Федерации на совершение нотариальных действ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trHeight w:val="959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 00000 00 00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использования имущества, находящегося в государственной  и муниципальной собственност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6,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9,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5000 00 0000 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446,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5010 00 0000 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 договоров аренды указанных земельных участков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446,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0 0000 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446,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1 05025 00  0000  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90</w:t>
            </w:r>
            <w:r>
              <w:rPr>
                <w:bCs/>
                <w:sz w:val="24"/>
                <w:szCs w:val="24"/>
              </w:rPr>
              <w:t>.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1 05025 10  0000  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90</w:t>
            </w:r>
            <w:r>
              <w:rPr>
                <w:bCs/>
                <w:sz w:val="24"/>
                <w:szCs w:val="24"/>
              </w:rPr>
              <w:t>.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979,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78,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1,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1,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1000 00 0000 1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8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8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0 0000 1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отации на выравнивание бюджетной обеспеченности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81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.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 на выравнивание бюджетной обеспеченност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81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00 0000 1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10 0000 1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бюджетам поселений на поддержку мер по обеспечению сбалансированности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 02000 00 0000 1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и бюджетам бюджетной системы Российской Федераци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2,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2,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20501 00 0000 1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реализацию федеральных целевых програм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20501 10 0000 1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поселений на реализацию федеральных целевых програм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2999 00 0000 1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2000 10 0000 1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3000 00 0000 1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бюджетам  субъектов Российской Федерации  и муниципальных образован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61,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,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0 0000 1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9.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0 0000 1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10 0000 1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поселен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10 0000 1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10 0000 1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содержание работников, осуществляющие переданные  государственные полномочия , по организации предоставления гражданам субсидий  на оплату  жилых помещений и коммунальных услуг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7 05000 10 0000 1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78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8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7 05030 10 0000 18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 ви бюджеты поселен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78.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3833,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84,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CharCharCharChar">
    <w:name w:val="Char Char Char Char"/>
    <w:basedOn w:val="Normal"/>
    <w:next w:val="Normal"/>
    <w:qFormat/>
    <w:pPr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6:29:00Z</dcterms:created>
  <dc:creator>Tanya</dc:creator>
  <dc:description/>
  <cp:keywords/>
  <dc:language>en-US</dc:language>
  <cp:lastModifiedBy>Admin</cp:lastModifiedBy>
  <cp:lastPrinted>2013-08-05T09:54:00Z</cp:lastPrinted>
  <dcterms:modified xsi:type="dcterms:W3CDTF">2014-05-27T08:38:00Z</dcterms:modified>
  <cp:revision>132</cp:revision>
  <dc:subject/>
  <dc:title/>
</cp:coreProperties>
</file>