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 23 апреля.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 №</w:t>
      </w:r>
      <w:r>
        <w:rPr>
          <w:sz w:val="20"/>
          <w:szCs w:val="20"/>
          <w:lang w:val="en-US"/>
        </w:rPr>
        <w:t>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Линецкий сельсовет» Железногорского ра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МО «ЛИНЕЦ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ПО РАЗДЕЛАМ И ПОДРАЗДЕЛАМ, ЦЕЛЕВЫМ СТАТЬЯМ И ВИДАМ РАСХОДОВ 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рублей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6"/>
        <w:gridCol w:w="452"/>
        <w:gridCol w:w="1260"/>
        <w:gridCol w:w="664"/>
        <w:gridCol w:w="956"/>
        <w:gridCol w:w="956"/>
        <w:gridCol w:w="956"/>
      </w:tblGrid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о н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 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2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для финансового обеспечения расходных обязательств муниципальных образований.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 функций 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 выплаты персоналу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0 00 03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20  00 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9.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 землепользова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ые целевые программы Кур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 обеспечении муниципальных образований Курской области документами территориального планирования и градостроительного зонирования на 2013 - 201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5 19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 19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55 </w:t>
            </w:r>
            <w:r>
              <w:rPr>
                <w:sz w:val="22"/>
                <w:szCs w:val="22"/>
              </w:rPr>
              <w:t>19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Федеральной целевой программы «Социальное развитие села  до 2013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1 9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 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левые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9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Социальное развитие села на 2009-2014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25 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Социальное развитие села на 2013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муниципаль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собственности казенными учреждениями  вне рамок государственного оборонного заказ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</w:t>
            </w: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5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и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 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ых образований МКУ «Линецкий ЦД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Развитие муниципальных учреждений культуры Линецкого сельсовета на 2013-2015 гг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 (МКУ «Линецкий ЦДК»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>
          <w:trHeight w:val="3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К «Линецкая библиотек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и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 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ых образований МКУК «Линецкая библиотека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муниципальных учреждений культуры Линецкого сельсовета на 2013-2015 гг» (МКУК «Линецкая библиотека»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и, штраф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795 01 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оприятии в области здравоохранения, спорта и физической культуры 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08-05T16:34:00Z</cp:lastPrinted>
  <dcterms:modified xsi:type="dcterms:W3CDTF">2014-05-27T08:38:00Z</dcterms:modified>
  <cp:revision>125</cp:revision>
  <dc:subject/>
  <dc:title>                                                                                                              Приложение №7</dc:title>
</cp:coreProperties>
</file>