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ind w:left="61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1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320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нецкого сельсовета 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«____» _____________ 2015 года № 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Линецкий сельсовет» Железногорского района Курской области на 2016 год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03.95pt;mso-wrap-distance-left:9pt;mso-wrap-distance-right:0pt;mso-wrap-distance-top:0pt;mso-wrap-distance-bottom:0pt;margin-top:-36.8pt;mso-position-vertical-relative:text;margin-left:25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нецкого 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«____» _____________ 2015 года № __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Линецкий сельсовет» Железногорского района Курской области на 2016 год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ЧЕНЬ ГЛАВНЫХ   АДМИНИСТРАТОРОВ  ИСТОЧНИКОВ ФИНАНСИРОВАНИЯ ДЕФИЦИТА  </w:t>
      </w:r>
      <w:r>
        <w:rPr>
          <w:b/>
          <w:sz w:val="36"/>
        </w:rPr>
        <w:t xml:space="preserve">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 ЛИНЕЦ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Администрация Линецкого сельсовета Железногорского района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napToGrid w:val="false"/>
      <w:ind w:firstLine="851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8:00Z</dcterms:created>
  <dc:creator>Fin234</dc:creator>
  <dc:description/>
  <cp:keywords/>
  <dc:language>en-US</dc:language>
  <cp:lastModifiedBy>Admin</cp:lastModifiedBy>
  <cp:lastPrinted>2014-11-22T13:16:00Z</cp:lastPrinted>
  <dcterms:modified xsi:type="dcterms:W3CDTF">2015-11-26T12:38:00Z</dcterms:modified>
  <cp:revision>6</cp:revision>
  <dc:subject/>
  <dc:title>АДМИНИСТРАТОРЫ ДОХОДОВ БЮДЖЕТА</dc:title>
</cp:coreProperties>
</file>