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ind w:left="4796" w:hanging="4796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6 </w:t>
      </w:r>
    </w:p>
    <w:p>
      <w:pPr>
        <w:pStyle w:val="Normal"/>
        <w:ind w:left="4796" w:hanging="4796"/>
        <w:jc w:val="right"/>
        <w:rPr/>
      </w:pPr>
      <w:r>
        <w:rPr>
          <w:sz w:val="20"/>
          <w:szCs w:val="20"/>
        </w:rPr>
        <w:t xml:space="preserve">к  проекту Решения Собрания депутатов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 xml:space="preserve">Линецкого  сельсовета Железногорского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района № _______   от  __________2015 г.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образования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Линецкий  сельсовет»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елезногорского района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Курской области на 2016 год»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едомственная структура  расходов бюджета муниципального образования «Линецкий сельсовет» Железногорского района Курской области  на 2016 год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рублей)</w:t>
      </w:r>
    </w:p>
    <w:tbl>
      <w:tblPr>
        <w:tblW w:w="10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5"/>
        <w:gridCol w:w="903"/>
        <w:gridCol w:w="425"/>
        <w:gridCol w:w="425"/>
        <w:gridCol w:w="1418"/>
        <w:gridCol w:w="708"/>
        <w:gridCol w:w="1276"/>
      </w:tblGrid>
      <w:tr>
        <w:trPr>
          <w:trHeight w:val="369" w:hRule="atLeast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опо-лучате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 2016год 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8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дминистрация Линецкого сельсовет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8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8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2192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92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92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92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. органами управления государственными внебюджетными фондам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92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7888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88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88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88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. органами управления государственными внебюджетными фондам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945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нужд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35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0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Реализация государственных функций , связанных с общегосударственным управление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ых образований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нужд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2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149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2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7149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9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9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отсутствуют военные комиссариат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С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9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нужд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С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9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0</w:t>
            </w:r>
          </w:p>
        </w:tc>
      </w:tr>
      <w:tr>
        <w:trPr>
          <w:trHeight w:val="755" w:hRule="atLeast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щита населения и территорий от  чрезвычайных ситуаций природного и техногенного характера, гражданская оборон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Защита населения и территории от чрезвычайных ситуаций , обеспечение пожарной безопасности и безопасности людей на водных объектах  в Линецком сельсовете Железногорского района Курской области на 2014-2020 годы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 «Обеспечение комплексной безопасности жизнедеятельности населения  от  чрезвычайных ситуаций природного и техногенного характера, стабильности техногенной обстановки»муниципальной программы »Защита населения и территории от чрезвычайных ситуаций , обеспечение пожарной безопасности и безопасности людей на водных объектах  в Линецком сельсовете Железногорского района Курской области на 2014-2020 годы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 в границах населенных пунктов сельсовет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</w:t>
            </w:r>
            <w:r>
              <w:rPr>
                <w:i/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нужд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3 1 01 С14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5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Комплексная программа благоустройства территории муниципального образования» Линецкий сельсовет» Железногорского района Курской области на 2014-2016 год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Организация и содержание уличного освещения» муниципальной программы «Комплексная программа благоустройства территории муниципального образования « Линецкий сельсовет» Железногорского района Курской области на 2014-2016год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благоустройства территории поселения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(уличное освеще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нужд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 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</w:tr>
      <w:tr>
        <w:trPr>
          <w:trHeight w:val="276" w:hRule="atLeast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5051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льтур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75051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Муниципальная программа «Развитие культуры в Линецком сельсовете Железногорского района Курской области на 2015-2020 годы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051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Искусство»муниципальной программы «Развитие культуры в Линецком сельсовете Железногорского района Курской области на 2015-2020 годы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051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B090B"/>
                <w:sz w:val="22"/>
                <w:szCs w:val="22"/>
              </w:rPr>
              <w:t>Создание условий для организации досуга и обеспечения жителей сельсовета услугами организаций культур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051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051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(муниципальными) органами. казенными учреждениями, органами управления государственными внебюджетными фондам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468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нужд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585</w:t>
            </w:r>
          </w:p>
        </w:tc>
      </w:tr>
    </w:tbl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sectPr>
      <w:type w:val="nextPage"/>
      <w:pgSz w:w="11906" w:h="16838"/>
      <w:pgMar w:left="72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с отступом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rFonts w:ascii="Arial" w:hAnsi="Arial" w:eastAsia="Lucida Sans Unicode" w:cs="Arial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1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Стиль1"/>
    <w:qFormat/>
    <w:rPr>
      <w:rFonts w:ascii="Times New Roman" w:hAnsi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>
      <w:b/>
      <w:bCs/>
      <w:sz w:val="28"/>
      <w:szCs w:val="28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Iniiaiieoaeno21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92"/>
      <w:ind w:firstLine="854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9:36:00Z</dcterms:created>
  <dc:creator>Администратор</dc:creator>
  <dc:description/>
  <cp:keywords/>
  <dc:language>en-US</dc:language>
  <cp:lastModifiedBy>Admin</cp:lastModifiedBy>
  <cp:lastPrinted>2015-11-18T09:14:00Z</cp:lastPrinted>
  <dcterms:modified xsi:type="dcterms:W3CDTF">2015-11-26T12:27:00Z</dcterms:modified>
  <cp:revision>24</cp:revision>
  <dc:subject/>
  <dc:title>Проект Закона Курской области "Об областном бюджете на 2011 год"</dc:title>
</cp:coreProperties>
</file>