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я Собрания депутатов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№ _______   от  __________2015 г.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6 год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рублей)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25"/>
        <w:gridCol w:w="425"/>
        <w:gridCol w:w="1418"/>
        <w:gridCol w:w="708"/>
        <w:gridCol w:w="1276"/>
      </w:tblGrid>
      <w:tr>
        <w:trPr>
          <w:trHeight w:val="369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6год 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8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8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4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9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5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4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 « Линецкий сельсовет» Железногорского района Курской области на 2014-2016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4-2016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лагоустройства территории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Создание условий для организации досуга и обеспечения жителей сельсовета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5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85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5-11-18T09:12:00Z</cp:lastPrinted>
  <dcterms:modified xsi:type="dcterms:W3CDTF">2015-11-26T12:29:00Z</dcterms:modified>
  <cp:revision>96</cp:revision>
  <dc:subject/>
  <dc:title>Проект Закона Курской области "Об областном бюджете на 2011 год"</dc:title>
</cp:coreProperties>
</file>