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ind w:left="6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Железногорского района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№</w:t>
      </w:r>
      <w:r>
        <w:rPr>
          <w:sz w:val="20"/>
          <w:szCs w:val="20"/>
        </w:rPr>
        <w:t>76 от 17.11.2015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б 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урской области за 9 месяцев 2015 года»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.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ind w:left="2112" w:firstLine="72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 xml:space="preserve">       </w:t>
        <w:tab/>
      </w:r>
    </w:p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b/>
          <w:bCs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5 году </w:t>
      </w:r>
      <w:r>
        <w:rPr>
          <w:bCs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96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409"/>
        <w:gridCol w:w="1576"/>
        <w:gridCol w:w="1576"/>
        <w:gridCol w:w="1576"/>
      </w:tblGrid>
      <w:tr>
        <w:trPr>
          <w:trHeight w:val="33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сумма н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50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39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963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2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8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2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8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2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8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11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1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113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1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113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1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00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96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90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58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0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0 0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2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8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 0</w:t>
            </w:r>
            <w:r>
              <w:rPr>
                <w:b/>
                <w:sz w:val="24"/>
                <w:szCs w:val="24"/>
              </w:rPr>
              <w:t>000</w:t>
            </w:r>
            <w:r>
              <w:rPr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5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 0402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011000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42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1</w:t>
            </w:r>
          </w:p>
        </w:tc>
      </w:tr>
      <w:tr>
        <w:trPr>
          <w:trHeight w:val="51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42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0  0000 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42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 0000 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5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42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5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5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00 0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5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5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5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5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5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50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014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79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614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248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264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69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1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9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06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6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 обеспече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алансированности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2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 обеспече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алансированности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2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2000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 Российской Федер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27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4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999 10 0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57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3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4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4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10 0000 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0 0000 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154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443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53:00Z</dcterms:created>
  <dc:creator>Tanya</dc:creator>
  <dc:description/>
  <cp:keywords/>
  <dc:language>en-US</dc:language>
  <cp:lastModifiedBy>Admin</cp:lastModifiedBy>
  <cp:lastPrinted>2015-11-02T16:43:00Z</cp:lastPrinted>
  <dcterms:modified xsi:type="dcterms:W3CDTF">2015-11-02T13:44:00Z</dcterms:modified>
  <cp:revision>112</cp:revision>
  <dc:subject/>
  <dc:title>Приложение № 4</dc:title>
</cp:coreProperties>
</file>