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20" w:hanging="479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                                                                                           Приложение №1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Линецкого сельсовета Железногорского района Курской области от  25 ноября 2015 г №37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5 год и на плановый период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264</w:t>
            </w:r>
          </w:p>
        </w:tc>
      </w:tr>
      <w:tr>
        <w:trPr>
          <w:trHeight w:val="70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264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343264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3264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2035436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-2035436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-203543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-203543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23787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787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787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787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26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Admin</cp:lastModifiedBy>
  <cp:lastPrinted>2015-11-03T14:20:00Z</cp:lastPrinted>
  <dcterms:modified xsi:type="dcterms:W3CDTF">2015-11-03T11:20:00Z</dcterms:modified>
  <cp:revision>90</cp:revision>
  <dc:subject/>
  <dc:title>Собрание депутатов муниципального образования «_______________  сельсовет» Железногорского района </dc:title>
</cp:coreProperties>
</file>