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ind w:left="61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4956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4956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522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 Линецкого сельсовета Железногорского района Курской области от  25 ноября  2015 г.  №37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и дополнений в решение Собрания  депутатов   от 24 декабря 2014г. № 55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урской области  на 2015 год и на плановый период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2016 и 2017 годов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.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b/>
          <w:bCs/>
        </w:rPr>
        <w:t xml:space="preserve">Объем поступления налоговых и неналоговых доходов и межбюджетных трансфертов, получаемых из других бюджетов бюджетной системы Российской Федерации  в 2015 году </w:t>
      </w:r>
      <w:r>
        <w:rPr>
          <w:bCs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237"/>
        <w:gridCol w:w="1695"/>
        <w:gridCol w:w="6"/>
      </w:tblGrid>
      <w:tr>
        <w:trPr>
          <w:trHeight w:val="33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1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922,9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273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273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273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1131,9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31,9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31,9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51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2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х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8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 0</w:t>
            </w:r>
            <w:r>
              <w:rPr>
                <w:b/>
                <w:sz w:val="24"/>
                <w:szCs w:val="24"/>
              </w:rPr>
              <w:t>000</w:t>
            </w:r>
            <w:r>
              <w:rPr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02001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</w:tr>
      <w:tr>
        <w:trPr>
          <w:trHeight w:val="51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0  0000 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 0000 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5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4513 .0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6113 .0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1037 .0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985,0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85,0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 обеспече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5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поддержку мер по  обеспече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5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2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2757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57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0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57</w:t>
            </w:r>
          </w:p>
        </w:tc>
      </w:tr>
      <w:tr>
        <w:trPr>
          <w:trHeight w:val="57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231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1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1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84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4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4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4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53:00Z</dcterms:created>
  <dc:creator>Tanya</dc:creator>
  <dc:description/>
  <cp:keywords/>
  <dc:language>en-US</dc:language>
  <cp:lastModifiedBy>Admin</cp:lastModifiedBy>
  <cp:lastPrinted>2015-11-03T14:21:00Z</cp:lastPrinted>
  <dcterms:modified xsi:type="dcterms:W3CDTF">2015-11-03T11:21:00Z</dcterms:modified>
  <cp:revision>109</cp:revision>
  <dc:subject/>
  <dc:title>Приложение № 4</dc:title>
</cp:coreProperties>
</file>