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4796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                                                                                              Приложение № 9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к  решению Собрания  депутатов Линецкого сельсовета Железногорского района Курской области от 25 ноября  2015 г. №37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«О внесении изменений и дополнений в решение Собрания  депутатов   от 24 декабря 2014г. № 55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5 год и на плановый период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2016 и 2017 годов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муниципального образования «Линецкий сельсовет» Железногорского района Ку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на 2015 год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рублей)</w:t>
      </w:r>
    </w:p>
    <w:tbl>
      <w:tblPr>
        <w:tblW w:w="8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010"/>
        <w:gridCol w:w="651"/>
        <w:gridCol w:w="969"/>
      </w:tblGrid>
      <w:tr>
        <w:trPr>
          <w:trHeight w:val="3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3787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8437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6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6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6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6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6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48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функционирования  местных администраций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48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48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48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1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357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357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357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357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1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857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23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</w:rPr>
              <w:t>6</w:t>
            </w:r>
            <w:r>
              <w:rPr>
                <w:b/>
                <w:i/>
                <w:lang w:val="en-US"/>
              </w:rPr>
              <w:t>23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23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23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23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23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000</w:t>
            </w:r>
          </w:p>
        </w:tc>
      </w:tr>
      <w:tr>
        <w:trPr>
          <w:trHeight w:val="93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Линецком сельсовете Железногорского района Курской области на 2014-2020 г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 Снижение рисков и смягчение последствий чрезвычайных ситуаций природного и техногенного характера в Линецком сельсовет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Линецком сельсовете Железногорского района Курской области на 2014-2020 г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1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114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114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3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234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34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rFonts w:eastAsia="Calibri"/>
              </w:rPr>
              <w:t>Непрограммные расходы на обеспечение д</w:t>
            </w:r>
            <w:r>
              <w:rPr/>
              <w:t>еятельности муниципальных казенных учрежд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79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34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eastAsia="Calibri"/>
              </w:rPr>
              <w:t>Расходы на обеспечение д</w:t>
            </w:r>
            <w:r>
              <w:rPr/>
              <w:t>еятельности муниципальных казен-</w:t>
            </w:r>
          </w:p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/>
              <w:t>ных учреждений, не вошедших в программные мероприят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79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34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79 1 146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34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79 1 146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3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34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7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«Комплексная программа благоустройства территории Муниципального образования «Линецкий сельсовет» Железногорского района Курской области на 2014-20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Подпрограмма «Организация и содержание прочих объектов благоустройства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 14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 14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0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71602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160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7160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Искусство» муниципальной программы «Развитие культуры в Линецком сельсовете Железногорского района Курской области на 2015-2020 годы)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7160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13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75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13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75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9848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0344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94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6000</w:t>
            </w:r>
          </w:p>
        </w:tc>
      </w:tr>
    </w:tbl>
    <w:p>
      <w:pPr>
        <w:pStyle w:val="Heading"/>
        <w:ind w:left="2112" w:firstLine="72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ab/>
        <w:tab/>
        <w:t xml:space="preserve">       </w:t>
        <w:tab/>
      </w:r>
    </w:p>
    <w:p>
      <w:pPr>
        <w:pStyle w:val="Heading"/>
        <w:ind w:left="2112" w:firstLine="720"/>
        <w:rPr/>
      </w:pPr>
      <w:r>
        <w:rPr/>
      </w:r>
    </w:p>
    <w:p>
      <w:pPr>
        <w:pStyle w:val="Heading"/>
        <w:ind w:left="2112" w:firstLine="720"/>
        <w:rPr/>
      </w:pPr>
      <w:r>
        <w:rPr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720" w:hanging="72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09:00Z</dcterms:created>
  <dc:creator>Администратор</dc:creator>
  <dc:description/>
  <cp:keywords/>
  <dc:language>en-US</dc:language>
  <cp:lastModifiedBy>Admin</cp:lastModifiedBy>
  <cp:lastPrinted>2015-11-03T14:22:00Z</cp:lastPrinted>
  <dcterms:modified xsi:type="dcterms:W3CDTF">2015-11-03T11:23:00Z</dcterms:modified>
  <cp:revision>60</cp:revision>
  <dc:subject/>
  <dc:title>                                                 Приложение №___________ к  решению</dc:title>
</cp:coreProperties>
</file>