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4796"/>
        <w:rPr/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>Приложение №11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 Линецкого сельсовета Железногорского района Курской области от  25 ноября 2015 г. № 37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и дополнений в решение Собрания  депутатов   от 24 декабря 2014г. № 55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урской области  на 2015 год и на плановый период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2016 и 201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.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Heading"/>
        <w:ind w:left="2112" w:firstLine="72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5" w:hanging="0"/>
        <w:rPr>
          <w:sz w:val="28"/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Распределение бюджетных ассигнований по целевым статьям (государственным программам </w:t>
      </w:r>
      <w:r>
        <w:rPr>
          <w:b/>
        </w:rPr>
        <w:t xml:space="preserve">муниципального образования « Линецкий  сельсовет» Железногорского района Курской области </w:t>
      </w:r>
      <w:r>
        <w:rPr>
          <w:b/>
          <w:bCs/>
          <w:color w:val="000000"/>
        </w:rPr>
        <w:t>и непрограммным направлениям деятельности), группам (подгруппам) видов расходов на 2015 год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Arial"/>
        </w:rPr>
        <w:t>(рублей)</w:t>
      </w:r>
    </w:p>
    <w:p>
      <w:pPr>
        <w:pStyle w:val="Normal"/>
        <w:jc w:val="right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10"/>
        <w:gridCol w:w="651"/>
        <w:gridCol w:w="969"/>
      </w:tblGrid>
      <w:tr>
        <w:trPr>
          <w:trHeight w:val="3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3787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9082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334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34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34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34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34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745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745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745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745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627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708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02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02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02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02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1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02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00</w:t>
            </w:r>
          </w:p>
        </w:tc>
      </w:tr>
      <w:tr>
        <w:trPr>
          <w:trHeight w:val="93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 Снижение рисков и смягчение последствий чрезвычайных ситуаций природного и техногенного характера в Линецком сельсовет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rFonts w:eastAsia="Calibri"/>
              </w:rPr>
              <w:t>Непрограммные расходы на обеспечение д</w:t>
            </w:r>
            <w:r>
              <w:rPr/>
              <w:t>еятельности муниципальных казенных учрежд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eastAsia="Calibri"/>
              </w:rPr>
              <w:t>Расходы на обеспечение д</w:t>
            </w:r>
            <w:r>
              <w:rPr/>
              <w:t>еятельности муниципальных казен-</w:t>
            </w:r>
          </w:p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/>
              <w:t>ных учреждений, не вошедших в программные мероприя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14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14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3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2157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721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721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Искусство» муниципальной программы «Развитие культуры в Линецком сельсовете Железногорского района Курской области на 2015-2020 годы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721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13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7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13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7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9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4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94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000</w:t>
            </w:r>
          </w:p>
        </w:tc>
      </w:tr>
    </w:tbl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Heading"/>
        <w:ind w:left="2112" w:firstLine="720"/>
        <w:rPr/>
      </w:pPr>
      <w:r>
        <w:rPr/>
      </w:r>
    </w:p>
    <w:p>
      <w:pPr>
        <w:pStyle w:val="Heading"/>
        <w:ind w:left="2112" w:firstLine="720"/>
        <w:rPr/>
      </w:pPr>
      <w:r>
        <w:rPr/>
      </w:r>
    </w:p>
    <w:p>
      <w:pPr>
        <w:pStyle w:val="Heading"/>
        <w:ind w:left="2112" w:firstLine="72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20" w:hanging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03:00Z</dcterms:created>
  <dc:creator>Администратор</dc:creator>
  <dc:description/>
  <cp:keywords/>
  <dc:language>en-US</dc:language>
  <cp:lastModifiedBy>Admin</cp:lastModifiedBy>
  <cp:lastPrinted>2015-11-03T14:23:00Z</cp:lastPrinted>
  <dcterms:modified xsi:type="dcterms:W3CDTF">2015-11-03T11:24:00Z</dcterms:modified>
  <cp:revision>56</cp:revision>
  <dc:subject/>
  <dc:title>                                                 Приложение №___________ к  решению</dc:title>
</cp:coreProperties>
</file>