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 24 декабря 2015 года № 3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инецкий  сельсовет» 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27.0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24 декабря 2015 года № 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Линецкий  сельсовет» Железного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«Линецкий сельсовет»  Железногорского района Кур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601"/>
        <w:gridCol w:w="5461"/>
      </w:tblGrid>
      <w:tr>
        <w:trPr>
          <w:trHeight w:val="852" w:hRule="atLeast"/>
        </w:trPr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25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од </w:t>
            </w:r>
          </w:p>
          <w:p>
            <w:pPr>
              <w:pStyle w:val="Style15"/>
              <w:ind w:hanging="125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бюджетной </w:t>
            </w:r>
          </w:p>
          <w:p>
            <w:pPr>
              <w:pStyle w:val="Style15"/>
              <w:ind w:hanging="125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лассификации</w:t>
            </w:r>
          </w:p>
          <w:p>
            <w:pPr>
              <w:pStyle w:val="Style15"/>
              <w:ind w:hanging="1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Российской Федерации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 Линецкого сельсовета  Железногорского района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расположены в границах  сель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 виде  арендной  платы  за земельные  участки,   расположенные   в   полосе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 за  оказание   услуг   по   присоединению                                   объектов  дорожного  сервиса   к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8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5 10 0000 4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сельских бюджетов посел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37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  сумм    в    возмещение    вреда,                                   причиняемого  автомобильным   дорогам   местного значения        транспортными       средствами, осуществляющими перевозки тяжеловесных  и (или) крупногабаритных грузов , зачисляемые  в 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20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6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51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из бюджетов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5 01 0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    гражданской ответственности, когда выгодоприобретателями выступают  получатели средств бюджетов сельских поселений     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10 10 0000 151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субвенций и иных межбюджетных 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20 10 0000 151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субвенций и иных межбюджетных трансфертов, имеющих целевое назначение, прошлых лет из бюджетов 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поселен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9:00Z</dcterms:created>
  <dc:creator>Tanya</dc:creator>
  <dc:description/>
  <cp:keywords/>
  <dc:language>en-US</dc:language>
  <cp:lastModifiedBy>Admin</cp:lastModifiedBy>
  <cp:lastPrinted>2015-12-24T14:03:00Z</cp:lastPrinted>
  <dcterms:modified xsi:type="dcterms:W3CDTF">2015-12-24T11:03:00Z</dcterms:modified>
  <cp:revision>11</cp:revision>
  <dc:subject/>
  <dc:title>Приложение № 2</dc:title>
</cp:coreProperties>
</file>