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203200</wp:posOffset>
                </wp:positionV>
                <wp:extent cx="9337675" cy="1285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767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инец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йона Курской области от  24 декабря 2015 года № 3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Линецкий 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25pt;height:101.2pt;mso-wrap-distance-left:9pt;mso-wrap-distance-right:9pt;mso-wrap-distance-top:0pt;mso-wrap-distance-bottom:0pt;margin-top:16pt;mso-position-vertical-relative:text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61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9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Линецкого сельсовета Железногорского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района Курской области от  24 декабря 2015 года № 39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«Линецкий  сельсовет» Железногор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Курской области на 2016 год»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2016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6 году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5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53:00Z</dcterms:created>
  <dc:creator>KarVN</dc:creator>
  <dc:description/>
  <cp:keywords/>
  <dc:language>en-US</dc:language>
  <cp:lastModifiedBy>Admin</cp:lastModifiedBy>
  <cp:lastPrinted>2014-11-21T09:49:00Z</cp:lastPrinted>
  <dcterms:modified xsi:type="dcterms:W3CDTF">2015-12-24T10:49:00Z</dcterms:modified>
  <cp:revision>33</cp:revision>
  <dc:subject/>
  <dc:title/>
</cp:coreProperties>
</file>