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4 декабря  2015 года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ецкий сельсовет» Железногорского района Курской области 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03.9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4 декабря  2015 года №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Линецкий сельсовет» Железногорского района Курской области на 2016 год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4-11-22T13:16:00Z</cp:lastPrinted>
  <dcterms:modified xsi:type="dcterms:W3CDTF">2015-12-24T10:32:00Z</dcterms:modified>
  <cp:revision>10</cp:revision>
  <dc:subject/>
  <dc:title>АДМИНИСТРАТОРЫ ДОХОДОВ БЮДЖЕТА</dc:title>
</cp:coreProperties>
</file>