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СОБРАНИЕ ДЕПУТАТОВ ЛИНЕЦКОГО СЕЛЬСОВ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НОГОРСКОГО РАЙОНА 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0"/>
          <w:numId w:val="0"/>
        </w:numPr>
        <w:ind w:firstLine="36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________________»  № ____</w:t>
      </w:r>
    </w:p>
    <w:p>
      <w:pPr>
        <w:pStyle w:val="Style15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Линец</w:t>
      </w:r>
    </w:p>
    <w:p>
      <w:pPr>
        <w:pStyle w:val="Style15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бюджете  муниципального образования </w:t>
      </w:r>
    </w:p>
    <w:p>
      <w:pPr>
        <w:pStyle w:val="Style15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Линецкий сельсовет» Железногорского района </w:t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на 2017 год и на плановый период</w:t>
      </w:r>
    </w:p>
    <w:p>
      <w:pPr>
        <w:pStyle w:val="Style15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8 и 2019 годов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местного бюджета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17 год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13350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 2117000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фицит местного бюджета в сумме  78199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 бюджета на 2018 и 2019 годы: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2018 год в сумме 1286649 рублей, на 2019 год в сумме 1577570 рублей;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18 год в сумме 2075950 рублей, в том числе условно утвержденные расходы в сумме 48950 рублей,  на 2019 год в сумме 2114899 рублей, в том числе условно утвержденные расходы в сумме 97899 рублей;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местного бюджета на 2018 год в сумме 789301 рублей, на 2019 год в сумме 537329 рубл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местного  бюджет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: 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№ 1 к настоящему Решению;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8 и 2019 годы согласно приложению № 2 к настоящему Реше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720" w:right="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местного бюджета, </w:t>
      </w:r>
    </w:p>
    <w:p>
      <w:pPr>
        <w:pStyle w:val="Style15"/>
        <w:ind w:left="720" w:right="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е администраторы источников финансирования </w:t>
      </w:r>
    </w:p>
    <w:p>
      <w:pPr>
        <w:pStyle w:val="Style15"/>
        <w:ind w:left="720" w:right="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фицита местного бюджета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 местного бюджета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2017 году и в плановом периоде  2018 и  2019 год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Отсрочки и рассрочки по уплате местных налогов, а также пени и штрафов осуществляются при условии срока их действия в пределах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средства, поступающие получателям бюджетных средств 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становить, что поступающие добровольные взносы и пожертвования (безвозмездные поступления) казенным учреждениям в полном объеме зачисляются в доход местного бюджета и направляются на финансирование согласно цели их предоставления, за исключением расходов на содержание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становить, что распределенные нормативными правовыми актами Курской области субсидии, субвенции и иные межбюджетные трансферты, имеющие целевое назначение, не утвержденные настоящим Решением, в объемах, предусмотренных заключенными Администрацией Линецкого сельсовета  соглашениями с главными распорядителями средств областного бюджета, передавшими полномочия получателей средств областного бюджета по перечислению субсидий, субвенций и иных межбюджетных трансфертов, имеющих целевое назначение, Управлению Федерального казначейства по Курской области, учитываются в доходах местного бюдже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упления налоговых и неналоговых доходов и межбюджетных трансфертов в местный бюдже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объем поступления налоговых и неналоговых доходов и межбюджетных трансфертов, получаемых из других бюджетов бюджетной системы Российской Федерации в 2017 году, согласно приложению №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объем поступления налоговых и неналоговых доходов и межбюджетных трансфертов, получаемых из других бюджетов бюджетной системы Российской Федерации в 2018 и 2019 годах, согласно приложению № 6 к настоящему Реше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6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местного бюджета на 2017 год  и н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2018 и 2019 годов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местного бюджета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№ 7 к настоящему Решению;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№ 8 к настоящему Решению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№ 9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№ 10 к настоящему Решению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№ 11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№ 12 к настоящему Реше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в 2017 году</w:t>
      </w:r>
    </w:p>
    <w:p>
      <w:pPr>
        <w:pStyle w:val="Style15"/>
        <w:ind w:firstLine="187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местного бюджета  по состоянию на 1 января 2017 года  на счете местного бюджета, образовавшиеся в связи с неполным использованием получателями средств бюджета муниципального образования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7 году на те же цели в качестве дополнительного источника.</w:t>
      </w:r>
    </w:p>
    <w:p>
      <w:pPr>
        <w:pStyle w:val="Style15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Установить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в случаях, установленных статьей 136 Бюджетного кодекса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ерераспределения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, в случае принятия Главой Линецкого сельсовета Железногорского района решений о сокращении численности работников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изме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е более 30 процентов суммы договора (муниципального 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Лине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Style15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left="540" w:right="180" w:firstLine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  использования  бюджетных ассигнований на</w:t>
      </w:r>
    </w:p>
    <w:p>
      <w:pPr>
        <w:pStyle w:val="Style15"/>
        <w:ind w:left="540" w:right="180" w:firstLine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Style15"/>
        <w:ind w:left="540" w:right="180" w:firstLine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 муниципальных казенных учреждений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рганы  местного самоуправления Линецкого сельсовета Железногорского района не вправе принимать решения, приводящие к увеличению в 2017 году численности муниципальных служащих и работников муниципальных казенных учреждений, а также расходов на их содержание.</w:t>
      </w:r>
    </w:p>
    <w:p>
      <w:pPr>
        <w:pStyle w:val="Style15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right="611" w:firstLine="153"/>
        <w:jc w:val="both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9.</w:t>
      </w:r>
      <w:r>
        <w:rPr>
          <w:b/>
          <w:bCs/>
          <w:sz w:val="28"/>
          <w:szCs w:val="28"/>
        </w:rPr>
        <w:t xml:space="preserve">  Муниципальный долг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567" w:right="611" w:firstLine="153"/>
        <w:jc w:val="both"/>
        <w:outlineLvl w:val="1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Линецкий</w:t>
      </w:r>
      <w:r>
        <w:rPr>
          <w:b/>
          <w:bCs/>
          <w:sz w:val="28"/>
          <w:szCs w:val="28"/>
        </w:rPr>
        <w:t xml:space="preserve"> сельсовет» Железногорского района  </w:t>
      </w:r>
    </w:p>
    <w:p>
      <w:pPr>
        <w:pStyle w:val="Normal"/>
        <w:numPr>
          <w:ilvl w:val="0"/>
          <w:numId w:val="0"/>
        </w:numPr>
        <w:autoSpaceDE w:val="false"/>
        <w:ind w:left="567" w:right="611" w:firstLine="153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Курской област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ind w:left="-159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предельный объем муниципального долга  на 2017 год в сумме 875151 рубль, на 2018 год в сумме 1017938 рублей, на 2019 год в сумме 1308259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 верхний предел муниципального внутреннего долга на 1 января 2018 года по долговым обязательствам в сумме 781994  рубля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тановить верхний предел муниципального внутреннего долга на 1 января 2019 года по долговым обязательствам в сумме 789301  рубль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становить верхний предел муниципального внутреннего долга на 1 января 2020 года по долговым обязательствам в сумме 537329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Утвердить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 муниципального образования «Линецкий сельсовет» Железногорского района Курской области на 2017 год согласно приложению № 13 к настоящему Решению и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на  плановый период 2018 и 2019 годов согласно приложению № 14 к настоящему Решению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«Линецкий сельсовет» Железногорского района Курской области на 2017 год согласно приложению № 15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на плановый период 2018 и 2019 годов согласно приложению № 16 к настоящему Решению.</w:t>
      </w:r>
    </w:p>
    <w:p>
      <w:pPr>
        <w:pStyle w:val="Style15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Style15"/>
        <w:ind w:right="791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влечение бюджетных кредитов и кредитов </w:t>
      </w:r>
    </w:p>
    <w:p>
      <w:pPr>
        <w:pStyle w:val="Style15"/>
        <w:ind w:right="791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ммерческих банков</w:t>
      </w:r>
    </w:p>
    <w:p>
      <w:pPr>
        <w:pStyle w:val="Style15"/>
        <w:ind w:right="791" w:firstLine="3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Администрация Линецкого сельсовета Железногорского района в 2017 году и в плановом периоде 2018 и 2019 годов  привлекает из бюджет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Железногорский район» Курской области бюджетные кредиты сроком до трех лет.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Определить Администрацию Линецкого сельсовета Железногорского района уполномоченным органом муниципального образования в 2017 году и в плановом периоде 2018 и 2019 годов  по привлечению, погашению и обслуживанию кредитов коммерческих банков сроком до трех лет на финансирование дефицита местного бюджета и погашение долговых обязательств, а также бюджетных кредитов на пополнение остатков средств на счете местного бюджета, в пределах объемов внутренних заимствований, установленных Программой муниципальных внутренних заимствований муниципального образования «Линецкий сельсовет» Железногорского района Курской области.</w:t>
      </w:r>
    </w:p>
    <w:p>
      <w:pPr>
        <w:pStyle w:val="TextBodyIndent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 w:val="false"/>
          <w:bCs w:val="false"/>
        </w:rPr>
        <w:t xml:space="preserve">Статья 11. </w:t>
      </w:r>
      <w:r>
        <w:rPr>
          <w:bCs w:val="false"/>
        </w:rPr>
        <w:t>Вступление в силу настоящего Решения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7 го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Линецкого сельсовет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елезногорского района                                                               Шинкарев А.И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320" w:hanging="4796"/>
        <w:rPr/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 депутатов Линецкого сельсовета Железногорского района от ___.___.2016г. № ____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урской области  на 2017 год и на плановый период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8 и 2019 годов»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бюджета муниципального образования «Линецкий сельсовет» Железногорского района Курской области на 2017 год</w:t>
      </w:r>
    </w:p>
    <w:p>
      <w:pPr>
        <w:pStyle w:val="Normal"/>
        <w:ind w:left="705" w:hanging="0"/>
        <w:jc w:val="right"/>
        <w:rPr/>
      </w:pPr>
      <w:r>
        <w:rPr/>
        <w:t>(рублей)</w:t>
      </w:r>
    </w:p>
    <w:tbl>
      <w:tblPr>
        <w:tblW w:w="10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52"/>
        <w:gridCol w:w="15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фицита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3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3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3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3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3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140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140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140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140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0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0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0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0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309</w:t>
            </w:r>
          </w:p>
        </w:tc>
      </w:tr>
    </w:tbl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 депутатов Линецкого сельсовета Железногорского района от ___.___.2016г. № ____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урской области  на 2017 год и на плановы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8 и 2019 годов»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бюджета муниципального образования «Линецкий сельсовет» Железногорского района Кур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8 и 2019 годов</w:t>
      </w:r>
    </w:p>
    <w:p>
      <w:pPr>
        <w:pStyle w:val="Normal"/>
        <w:ind w:left="705" w:hanging="0"/>
        <w:jc w:val="right"/>
        <w:rPr/>
      </w:pPr>
      <w:r>
        <w:rPr/>
        <w:t>(рублей)</w:t>
      </w:r>
    </w:p>
    <w:tbl>
      <w:tblPr>
        <w:tblW w:w="101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01"/>
        <w:gridCol w:w="1257"/>
        <w:gridCol w:w="1243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фицита бюджет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1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017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1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017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1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17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4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4178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4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4178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03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4161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8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03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4161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315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65679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315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65679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315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65679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315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65679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5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5679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5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5679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5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5679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5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5679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ОВ БЮДЖЕТ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41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017</w:t>
            </w:r>
          </w:p>
        </w:tc>
      </w:tr>
    </w:tbl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 депутатов Линецкого сельсовета Железногорского района от ___.___.2016г. № ____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урской области  на 2017 год и на плановы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доход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 муниципального образования «Линец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0"/>
      </w:tblGrid>
      <w:tr>
        <w:trPr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ого админи-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 Линец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-дарственная собственность  на которые  не   разграничена и  которые рас-положены в границах  сельских поселений,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>
                <w:b/>
                <w:b/>
              </w:rPr>
            </w:pPr>
            <w:r>
              <w:rPr/>
              <w:t>1 11 05027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 дорог общего пользова-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от  сдачи  в  аренду  имущества, находящегося  в  оперативном  управлении органов управления сельских поселений и созданных ими учреждений (за исключением имущества муниципальных  бюджетных 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1 05093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1 0532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поступления   от   использования имущества, находящегося в  собственности сельских поселений  (за   исключением   имущества муниципальных  бюджетных  и   автономных учреждений, а также иму-щества муниципальных унитарных  предприятий,  в том числе казенных)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5" w:right="-81" w:hanging="0"/>
              <w:jc w:val="center"/>
              <w:rPr/>
            </w:pPr>
            <w:r>
              <w:rPr/>
              <w:t>1 12 04051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5" w:right="-81" w:hanging="0"/>
              <w:jc w:val="center"/>
              <w:rPr/>
            </w:pPr>
            <w:r>
              <w:rPr/>
              <w:t>1 12 04052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а за пользование водными объектами, находящимися в собственности  сельских  поселений 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>
                <w:b/>
                <w:b/>
              </w:rPr>
            </w:pPr>
            <w:r>
              <w:rPr/>
              <w:t>1 13 01540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   за    оказание    услуг     по    присоединению    объектов     дорожного сервиса к автомобильным дорогам  общего пользования    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  от    реализации    имущества, находящегося  в  оперативном  управлении учреждений,   находящихся   в    ведении органов   управления сельских   поселений    (за исключением   имущества    муниципальных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  от    реализации    имущества, находящегося  в  оперативном  управлении учреждений,   находящихся   в    ведении органов   управления  сельских  поселений    (за исключением   имущества    муниципальных бюджетных и  автономных  учреждений), 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 реализации  иного  имущества, находящегося в  собственности сельских поселений (за исключением имущества  муниципальных бюджетных  и  автономных  учреждений,  а также имущества муниципальных  унитарных предприятий, в том  числе  казенных),  в части  реализации  основных  средств  по указанному имуществу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 реализации  иного  имущества, находящегося в  собственности  сельских поселений (за исключением имущества  муниципальных бюджетных  и  автономных  учреждений,  а также имущества муниципальных  унитарных предприятий, в том  числе  казенных), 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4 02058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>
                <w:color w:val="000000"/>
              </w:rPr>
              <w:t>1 14 06013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 продажи  земельных  участков, находящихся  в  собственности сельских поселений (за   исключением   земельных   участков муниципальных  бюджетных  и   автономных учреждений)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5" w:right="-81" w:hanging="0"/>
              <w:jc w:val="center"/>
              <w:rPr/>
            </w:pPr>
            <w:r>
              <w:rPr/>
              <w:t>1 14 06045 10 0000 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4 06325 10 0000 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35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  взыскания,    налагаемые    в возмещение   ущерба,   причиненного    в результате  незаконного  или 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right="-108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 посел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35" w:right="-8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ind w:left="-135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0 0000 140</w:t>
            </w:r>
          </w:p>
          <w:p>
            <w:pPr>
              <w:pStyle w:val="ConsPlusNonformat"/>
              <w:ind w:left="-135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   сумм    в    возмещение    вреда,    причиняемого  автомобильным   дорогам   местного значения        транспортными        средствами, осуществляющими перевозки  тяжеловесных  и  (или) крупногабаритных грузов, зачисляемые  в 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35" w:right="-8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ind w:left="-135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взыскания (штрафы) за нарушение условий договоров (соглашений) о предоставлении бюджетных кредитов за счет средств бюджетов сельских  поселений 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35" w:right="-8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ind w:left="-135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0 0000 140</w:t>
            </w:r>
          </w:p>
          <w:p>
            <w:pPr>
              <w:pStyle w:val="ConsPlusNonformat"/>
              <w:ind w:left="-135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   сумм    в   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   </w:t>
            </w:r>
          </w:p>
        </w:tc>
      </w:tr>
      <w:tr>
        <w:trPr>
          <w:trHeight w:val="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35" w:right="-8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      взыскания       (штрафы), установленные     законами     субъектов  Российской  Федерации  за   несоблюдение муниципальных      правовых актов, 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7 1403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*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01001 10 0000 15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 на выравнивание  бюджетной обеспеченности 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01003 10 0000 15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3999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 02 04999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Перечисления из бюджетов сельских поселений (в бюджеты 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5" w:right="-81" w:hanging="0"/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  получаемые    от    передачи имущества, находящегося в  собственности  сельских поселений  (за   исключением   имущества муниципальных  бюджетных  и   автономных учреждений,    а     также     имущества муниципальных унитарных  предприятий,  в том  числе   казенных),   в   залог,   в доверительное управление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 сельских 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3 01076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 незаконного  или 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81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    </w:t>
              <w:br/>
              <w:t xml:space="preserve">субвенций и иных межбюджетных 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    </w:t>
              <w:br/>
              <w:t xml:space="preserve">субвенций и иных межбюджетных трансфертов, имеющих целевое назначение, прошлых лет из бюджетов государственных  внебюджетных фондов      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2 19 05000 10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 субвенций  и  иных межбюджетных  трансфертов,  имеющих целевое  назначение,  прошлых   лет 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/>
        <w:t xml:space="preserve">         </w:t>
      </w:r>
      <w:r>
        <w:rPr/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Normal"/>
        <w:ind w:left="5220" w:hanging="479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 депутатов Линецкого сельсовета Железногорского района от ___.___.2016г. № ____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урской области  на 2017 год и на плановы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8 и 2019 годов»</w:t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Перечень главных администраторов источников финансирования дефицита  бюджета  муниципального образования «Линецкий сельсовет» Железногорского района 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480"/>
      </w:tblGrid>
      <w:tr>
        <w:trPr>
          <w:trHeight w:val="6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1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 </w:t>
            </w:r>
            <w:r>
              <w:rPr>
                <w:b w:val="false"/>
                <w:bCs w:val="false"/>
                <w:sz w:val="24"/>
              </w:rPr>
              <w:t>Наименование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Линецкого сельсовета Железногорского района</w:t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 депутатов Линецкого сельсовета Железногорского района от ___.___.2016г. № ____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урской области  на 2017 год и на плановы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8 и 2019 годов»</w:t>
      </w:r>
    </w:p>
    <w:p>
      <w:pPr>
        <w:pStyle w:val="Normal"/>
        <w:ind w:left="4796" w:hanging="479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 поступления налоговых и неналоговых 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межбюджетных трансфертов, получаемых из других бюдже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й системы Российской Федерации   в 2017 году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  <w:gridCol w:w="1260"/>
      </w:tblGrid>
      <w:tr>
        <w:trPr>
          <w:trHeight w:val="3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0" w:right="-2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ind w:left="-159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7 год</w:t>
            </w:r>
          </w:p>
        </w:tc>
      </w:tr>
      <w:tr>
        <w:trPr>
          <w:trHeight w:val="7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0" w:right="-217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00 00000 00 0000 000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97748</w:t>
            </w:r>
          </w:p>
        </w:tc>
      </w:tr>
      <w:tr>
        <w:trPr>
          <w:trHeight w:val="1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9480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9480</w:t>
            </w:r>
          </w:p>
        </w:tc>
      </w:tr>
      <w:tr>
        <w:trPr>
          <w:trHeight w:val="4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109480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88268</w:t>
            </w:r>
          </w:p>
        </w:tc>
      </w:tr>
      <w:tr>
        <w:trPr>
          <w:trHeight w:val="1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88268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 06 0603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27744</w:t>
            </w:r>
          </w:p>
        </w:tc>
      </w:tr>
      <w:tr>
        <w:trPr>
          <w:trHeight w:val="4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727744</w:t>
            </w:r>
          </w:p>
        </w:tc>
      </w:tr>
      <w:tr>
        <w:trPr>
          <w:trHeight w:val="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 06 0604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60524</w:t>
            </w:r>
          </w:p>
        </w:tc>
      </w:tr>
      <w:tr>
        <w:trPr>
          <w:trHeight w:val="4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60524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5989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от других бюджетов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5989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1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6970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151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151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19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19</w:t>
            </w:r>
          </w:p>
        </w:tc>
      </w:tr>
      <w:tr>
        <w:trPr>
          <w:trHeight w:val="2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00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9019</w:t>
            </w:r>
          </w:p>
        </w:tc>
      </w:tr>
      <w:tr>
        <w:trPr>
          <w:trHeight w:val="4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69019</w:t>
            </w:r>
          </w:p>
        </w:tc>
      </w:tr>
      <w:tr>
        <w:trPr>
          <w:trHeight w:val="4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69019</w:t>
            </w:r>
          </w:p>
        </w:tc>
      </w:tr>
      <w:tr>
        <w:trPr>
          <w:trHeight w:val="2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13737</w:t>
            </w:r>
          </w:p>
        </w:tc>
      </w:tr>
    </w:tbl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 депутатов Линецкого сельсовета Железногорского района от ___.___.2016г. № ____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урской области  на 2017 год и на плановы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8 и 2019 годов»</w:t>
      </w:r>
    </w:p>
    <w:p>
      <w:pPr>
        <w:pStyle w:val="Normal"/>
        <w:ind w:left="4796" w:hanging="479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796" w:hanging="479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 поступления налоговых и неналоговых 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межбюджетных трансфертов, получаемых из других бюдже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ой системы Российской Федерации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лановом периоде  2018 и 2019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20"/>
        <w:gridCol w:w="1260"/>
        <w:gridCol w:w="1260"/>
      </w:tblGrid>
      <w:tr>
        <w:trPr>
          <w:trHeight w:val="3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0" w:right="-2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ind w:left="-15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ind w:left="-159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9 год</w:t>
            </w:r>
          </w:p>
        </w:tc>
      </w:tr>
      <w:tr>
        <w:trPr>
          <w:trHeight w:val="7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10" w:right="-217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00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04942</w:t>
            </w:r>
          </w:p>
        </w:tc>
      </w:tr>
      <w:tr>
        <w:trPr>
          <w:trHeight w:val="1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2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6674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2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6674</w:t>
            </w:r>
          </w:p>
        </w:tc>
      </w:tr>
      <w:tr>
        <w:trPr>
          <w:trHeight w:val="4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112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116674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88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88268</w:t>
            </w:r>
          </w:p>
        </w:tc>
      </w:tr>
      <w:tr>
        <w:trPr>
          <w:trHeight w:val="1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88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88268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27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27744</w:t>
            </w:r>
          </w:p>
        </w:tc>
      </w:tr>
      <w:tr>
        <w:trPr>
          <w:trHeight w:val="4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727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727744</w:t>
            </w:r>
          </w:p>
        </w:tc>
      </w:tr>
      <w:tr>
        <w:trPr>
          <w:trHeight w:val="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60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60524</w:t>
            </w:r>
          </w:p>
        </w:tc>
      </w:tr>
      <w:tr>
        <w:trPr>
          <w:trHeight w:val="4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60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60524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6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6559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от других бюджетов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6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6559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1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77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77540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721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721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 02 01003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19</w:t>
            </w:r>
          </w:p>
        </w:tc>
      </w:tr>
      <w:tr>
        <w:trPr>
          <w:trHeight w:val="1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19</w:t>
            </w:r>
          </w:p>
        </w:tc>
      </w:tr>
      <w:tr>
        <w:trPr>
          <w:trHeight w:val="2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9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9019</w:t>
            </w:r>
          </w:p>
        </w:tc>
      </w:tr>
      <w:tr>
        <w:trPr>
          <w:trHeight w:val="4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69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69019</w:t>
            </w:r>
          </w:p>
        </w:tc>
      </w:tr>
      <w:tr>
        <w:trPr>
          <w:trHeight w:val="4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69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/>
              <w:t>69019</w:t>
            </w:r>
          </w:p>
        </w:tc>
      </w:tr>
      <w:tr>
        <w:trPr>
          <w:trHeight w:val="2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9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47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7" w:hanging="0"/>
              <w:jc w:val="center"/>
              <w:rPr/>
            </w:pPr>
            <w:r>
              <w:rPr>
                <w:b/>
              </w:rPr>
              <w:t>1351501</w:t>
            </w:r>
          </w:p>
        </w:tc>
      </w:tr>
    </w:tbl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 депутатов Линецкого сельсовета Железногорского района от ___.___.2016г. № ____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урской области  на 2017 год и на плановы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8 и 2019 годов»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Линецкий сельсовет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26"/>
          <w:szCs w:val="26"/>
        </w:rPr>
        <w:t>Железногорского района Курской области на 2017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430"/>
        <w:gridCol w:w="1370"/>
        <w:gridCol w:w="480"/>
        <w:gridCol w:w="1140"/>
      </w:tblGrid>
      <w:tr>
        <w:trPr>
          <w:trHeight w:val="3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046</w:t>
            </w:r>
          </w:p>
        </w:tc>
      </w:tr>
      <w:tr>
        <w:trPr>
          <w:trHeight w:val="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09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09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программа «Развитие муниципальной службы в Кармановском сельсовете Железногорского района Курской области  на 2015 - 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Кармановском сельсовете Железногорского района Курской области  на 2015 - 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деятельности и развития  муниципальной служб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муниципальной служ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деятельности муниципальной служ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9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" w:hanging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9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29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ых образ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9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9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00</w:t>
            </w:r>
          </w:p>
        </w:tc>
      </w:tr>
      <w:tr>
        <w:trPr>
          <w:trHeight w:val="9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армановском сельсовете Железногорского района Курской области на 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армановском сельсовете Железногорского района Курской области на 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8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границах сельсовет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армановском сельсовете Железногорского района Курской области на 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населенных пунктов сельсовета» муниципальной программы «Обеспечение доступным и комфортным жильем и коммунальными услугами граждан в Кармановском сельсовете Железногорского района Курской области на 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130</w:t>
            </w:r>
          </w:p>
        </w:tc>
      </w:tr>
      <w:tr>
        <w:trPr>
          <w:trHeight w:val="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41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Кармановском сельсовете Железногорского района Курской области на 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Искусство» муниципальной программы «Развитие культуры в Кармановском сельсовете Железно-горского района Курской области на 2015-2020 годы»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-ного искусства, традиционной народной культуры населения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1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</w:tr>
      <w:tr>
        <w:trPr>
          <w:trHeight w:val="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45000</w:t>
            </w:r>
          </w:p>
        </w:tc>
      </w:tr>
      <w:tr>
        <w:trPr>
          <w:trHeight w:val="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45000</w:t>
            </w:r>
          </w:p>
        </w:tc>
      </w:tr>
      <w:tr>
        <w:trPr>
          <w:trHeight w:val="4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«Социальная поддержка граждан  в Кармановском сельсовете Железногорского района Курской области на 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</w:t>
            </w:r>
            <w:r>
              <w:rPr>
                <w:sz w:val="22"/>
                <w:szCs w:val="22"/>
              </w:rPr>
              <w:t>оциальная поддержка отдельных категорий граждан</w:t>
            </w:r>
            <w:r>
              <w:rPr>
                <w:bCs/>
                <w:sz w:val="22"/>
                <w:szCs w:val="22"/>
              </w:rPr>
              <w:t>» муниципальной  программы «Социальная поддержка  граждан  в Кармановском сельсовете Железногорского района Курской области на 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и доплат к пенсиям муниципальных служащи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 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</w:tbl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 депутатов Линецкого сельсовета Железногорского района от ___.___.2016г. № ____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урской области  на 2017 год и на плановы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8 и 2019 годов»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Линецкий сельсовет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Железногорского района Курской обла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26"/>
          <w:szCs w:val="26"/>
        </w:rPr>
        <w:t>на плановый период  2018 и 2019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0"/>
        <w:gridCol w:w="430"/>
        <w:gridCol w:w="1370"/>
        <w:gridCol w:w="480"/>
        <w:gridCol w:w="960"/>
        <w:gridCol w:w="900"/>
      </w:tblGrid>
      <w:tr>
        <w:trPr>
          <w:trHeight w:val="36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н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н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1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80" w:hanging="0"/>
              <w:jc w:val="center"/>
              <w:rPr/>
            </w:pPr>
            <w:r>
              <w:rPr>
                <w:b/>
                <w:sz w:val="22"/>
                <w:szCs w:val="22"/>
              </w:rPr>
              <w:t>2181518</w:t>
            </w:r>
          </w:p>
        </w:tc>
      </w:tr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1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0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09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программа «Развитие муниципальной службы в Кармановском сельсовете Железногорского района Курской области  на 2015 - 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Кармановском сельсовете Железногорского района Курской области  на 2015 - 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деятельности и развития  муниципальной служб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муниципальной служ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деятельности муниципальной служ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0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9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" w:hanging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3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ых образ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9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300</w:t>
            </w:r>
          </w:p>
        </w:tc>
      </w:tr>
      <w:tr>
        <w:trPr>
          <w:trHeight w:val="93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армановском сельсовете Железногорского района Курской области на 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армановском сельсовете Железногорского района Курской области на 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3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границах сельсовет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армановском сельсовете Железногорского района Курской области на 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программа «Благоустройство населенных пунктов сельсовета» муниципальной программы «Обеспечение доступным и комфортным жильем и коммунальными услугами граждан в Кармановском сельсовете Железногор-ского района Курской области на 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478</w:t>
            </w:r>
          </w:p>
        </w:tc>
      </w:tr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72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7247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Кармановском сельсовете Железногорского района Курской области на 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Искусство» муниципальной программы «Развитие культуры в Кармановском сельсовете Железно-горского района Курской области на 2015-2020 годы»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47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</w:tr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45000</w:t>
            </w:r>
          </w:p>
        </w:tc>
      </w:tr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45000</w:t>
            </w:r>
          </w:p>
        </w:tc>
      </w:tr>
      <w:tr>
        <w:trPr>
          <w:trHeight w:val="4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«Социальная поддержка граждан  в Кармановском сельсовете Железногорского района Курской области на 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</w:t>
            </w:r>
            <w:r>
              <w:rPr>
                <w:sz w:val="22"/>
                <w:szCs w:val="22"/>
              </w:rPr>
              <w:t>оциальная поддержка отдельных категорий граждан</w:t>
            </w:r>
            <w:r>
              <w:rPr>
                <w:bCs/>
                <w:sz w:val="22"/>
                <w:szCs w:val="22"/>
              </w:rPr>
              <w:t>» муниципальной  программы «Социальная поддержка  граждан  в Кармановском сельсовете Железно-горского района Курской области на 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и доплат к пенсиям муниципальных служащи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 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95</w:t>
            </w:r>
          </w:p>
        </w:tc>
      </w:tr>
    </w:tbl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риложение № 9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 депутатов Линецкого сельсовета Железногорского района от ___.___.2016г. № ____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урской области  на 2017 год и на плановы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8 и 2019 годов»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едомственная структура расходов бюджета муниципального образования «Линецкий сельсовет» Железногорского района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26"/>
          <w:szCs w:val="26"/>
        </w:rPr>
        <w:t>на 2017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900"/>
        <w:gridCol w:w="360"/>
        <w:gridCol w:w="430"/>
        <w:gridCol w:w="1370"/>
        <w:gridCol w:w="480"/>
        <w:gridCol w:w="960"/>
      </w:tblGrid>
      <w:tr>
        <w:trPr>
          <w:trHeight w:val="36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-топо-луча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04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 Железногор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6" w:righ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046</w:t>
            </w:r>
          </w:p>
        </w:tc>
      </w:tr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09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09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программа «Развитие муниципальной службы в Кармановском сельсовете Железногорского района Курской области  на 2015 - 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Кармановском сельсовете Железногорского района Курской области  на 2015 - 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деятельности и развития  муниципальной служб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деятельности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9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" w:hanging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9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29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9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9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00</w:t>
            </w:r>
          </w:p>
        </w:tc>
      </w:tr>
      <w:tr>
        <w:trPr>
          <w:trHeight w:val="93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армановском сельсовете Железногорского района Курской области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армановском сельсовете Железногорского района Курской области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8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границах сельсов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армановском сельсовете Железногорского района Курской области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одпрограмма «Благоустройство населенных пунктов сельсовета» муниципальной программы «Обеспечение доступным и комфортным жильем и коммунальными услугами граждан в Кармановском сельсовете Железногор-ского района Курской области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130</w:t>
            </w:r>
          </w:p>
        </w:tc>
      </w:tr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41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Кармановском сельсовете Железногорского района Курской области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Искусство» муниципальной программы «Развитие культуры в Кармановском сельсовете Железно-горского района Курской области на 2015-2020 год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-ного искусства,традиционной народной культуры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1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</w:tr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45000</w:t>
            </w:r>
          </w:p>
        </w:tc>
      </w:tr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45000</w:t>
            </w:r>
          </w:p>
        </w:tc>
      </w:tr>
      <w:tr>
        <w:trPr>
          <w:trHeight w:val="4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«Социальная поддержка граждан  в Кармановском сельсовете Железногорского района Курской области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</w:t>
            </w:r>
            <w:r>
              <w:rPr>
                <w:sz w:val="22"/>
                <w:szCs w:val="22"/>
              </w:rPr>
              <w:t>оциальная поддержка отдельных категорий граждан</w:t>
            </w:r>
            <w:r>
              <w:rPr>
                <w:bCs/>
                <w:sz w:val="22"/>
                <w:szCs w:val="22"/>
              </w:rPr>
              <w:t>» муниципальной  программы «Социальная поддержка  граждан  в Кармановском сельсовете Железногорского района Курской области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и доплат к пенсиям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 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</w:tbl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 10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 депутатов Линецкого сельсовета Железногорского района от ___.___.2016г. № ____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урской области  на 2017 год и на плановы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8 и 2019 годов»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едомственная структура расходов бюджета муниципального образования «Линецкий сельсовет» Железногорского района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26"/>
          <w:szCs w:val="26"/>
        </w:rPr>
        <w:t>на плановый период  2018 и 2019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360"/>
        <w:gridCol w:w="430"/>
        <w:gridCol w:w="1370"/>
        <w:gridCol w:w="480"/>
        <w:gridCol w:w="960"/>
        <w:gridCol w:w="900"/>
      </w:tblGrid>
      <w:tr>
        <w:trPr>
          <w:trHeight w:val="3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ополуча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н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н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1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" w:righ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151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 Железного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6" w:righ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1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6" w:righ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1518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12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0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58" w:right="-1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108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0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программа «Развитие муниципальной службы в Кармановском сельсовете Железногорского района Курской области  на 2015 - 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одпрограмма «Реализация мероприятий, направленных на развитие муниципальной службы» муниципальной программы«Развитие муниципальной службы в Кармановском сельсовете Железногорского района Курской области  на 2015 - 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деятельности и развития 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деятельности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0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9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" w:hanging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2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32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9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300</w:t>
            </w:r>
          </w:p>
        </w:tc>
      </w:tr>
      <w:tr>
        <w:trPr>
          <w:trHeight w:val="9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армановском сельсовете Железногорского района Курской области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армановском сельсовете Железногорского района Курской области на 2015-2020 годы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3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границах сельсов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" w:right="-1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армановском сельсовете Железногорского района Курской области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населенных пунктов сельсовета» муниципальной программы «Обеспечение доступным и комфортным жильем и коммунальными услугами граждан в Кармановском сельсовете Железногорского района Курской области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478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72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7247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Кармановском сельсовете Железногорского района Курской области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Искусство» муниципальной программы «Развитие культуры в Кармановском сельсовете Железно-горского района Курской области на 2015-2020 годы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47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4500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45000</w:t>
            </w:r>
          </w:p>
        </w:tc>
      </w:tr>
      <w:tr>
        <w:trPr>
          <w:trHeight w:val="4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«Социальная поддержка граждан  в Кармановском сельсовете Железногорского района Курской области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</w:t>
            </w:r>
            <w:r>
              <w:rPr>
                <w:sz w:val="22"/>
                <w:szCs w:val="22"/>
              </w:rPr>
              <w:t>оциальная поддержка отдельных категорий граждан</w:t>
            </w:r>
            <w:r>
              <w:rPr>
                <w:bCs/>
                <w:sz w:val="22"/>
                <w:szCs w:val="22"/>
              </w:rPr>
              <w:t>» муниципальной  программы «Социальная поддержка  граждан  в Кармановском сельсовете Железно-горского района Курской области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и доплат к пенсиям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 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95</w:t>
            </w:r>
          </w:p>
        </w:tc>
      </w:tr>
    </w:tbl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Приложение № 11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 депутатов Линецкого сельсовета Железногорского района от ___.___.2016г. № ____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урской области  на 2017 год и на плановы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8 и 2019 год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спределение бюджетных ассигнований по целевым статьям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(муниципальным программам Линецкого сельсовета Железногорского района Курской области и непрограммным направлениям деятельности),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уппам  видов расходов, классификации расходов бюджета муниципального образования «Линецкий сельсовет» Железногорского района Курской области  на 2017 год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sz w:val="22"/>
          <w:szCs w:val="22"/>
        </w:rPr>
        <w:t>(рублей)</w:t>
      </w:r>
      <w:r>
        <w:rPr>
          <w:color w:val="FF0000"/>
        </w:rPr>
        <w:t xml:space="preserve">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480"/>
        <w:gridCol w:w="1500"/>
      </w:tblGrid>
      <w:tr>
        <w:trPr>
          <w:trHeight w:val="52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046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Кармановском сельсовете Железногорского района Курской области на 2015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13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Искусство» муниципальной программы «Развитие культуры в Кармановском сельсовете Железногорского района Курской области на 2015-2020годы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3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3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13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13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«Социальная поддержка граждан  в Кармановском сельсовете Железногорского района Курской области на 2015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45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</w:t>
            </w:r>
            <w:r>
              <w:rPr>
                <w:sz w:val="22"/>
                <w:szCs w:val="22"/>
              </w:rPr>
              <w:t>оциальная поддержка отдельных категорий граждан</w:t>
            </w:r>
            <w:r>
              <w:rPr>
                <w:bCs/>
                <w:sz w:val="22"/>
                <w:szCs w:val="22"/>
              </w:rPr>
              <w:t>» муниципальной  программы «Социальная поддержка  граждан  в Кармановском сельсовете Железногорского района Курской области на 2015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и доплат к пенсиям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 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армановском сельсовете Железногорского района Курской области на 2015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населенных пунктов сельсовета» муниципальной программы «Обеспечение доступным и комфортным жильем и коммунальными услугами граждан в Кармановском сельсовете Железногорского района Курской области на 2015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муниципальной службы в Кармановском сельсовете Железногорского района Курской области  на 2015 - 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7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Реализация мероприятий, направленных на развитие муниципальной службы» муниципальной программы «Развитие муниципальной службы в Кармановском сельсовете Железногорского района Курской области 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5 - 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деятельности и развития  муниципальной служб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деятель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армановском сельсовете Железногорского района Курской области на 2015-2020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98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армановском сельсовете Железногорского района Курской области на 2015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границах сельсов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</w:tr>
      <w:tr>
        <w:trPr>
          <w:trHeight w:val="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9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9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9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9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 12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 депутатов Линецкого сельсовета Железногорского района от ___.___.2016г. № ____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урской области  на 2017 год и на плановы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8 и 2019 год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спределение бюджетных ассигнований по целевым статьям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(муниципальным программам Линецкого сельсовета Железногорского района Курской области и непрограммным направлениям деятельности),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руппам  видов расходов, классификации расходов бюджета муниципального образования «Линецкий сельсовет» Железногорского района Курской области  на плановый период 2018 и 2019 годов</w:t>
      </w:r>
    </w:p>
    <w:p>
      <w:pPr>
        <w:pStyle w:val="Normal"/>
        <w:jc w:val="right"/>
        <w:rPr>
          <w:color w:val="FF0000"/>
        </w:rPr>
      </w:pPr>
      <w:r>
        <w:rPr>
          <w:color w:val="FF0000"/>
          <w:sz w:val="22"/>
          <w:szCs w:val="22"/>
        </w:rPr>
        <w:t>(рублей)</w:t>
      </w:r>
      <w:r>
        <w:rPr>
          <w:color w:val="FF0000"/>
        </w:rPr>
        <w:t xml:space="preserve">  </w:t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480"/>
        <w:gridCol w:w="1140"/>
        <w:gridCol w:w="1140"/>
      </w:tblGrid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18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19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Кармановском сельсовете Железногорского района Курской области на 2015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4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478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Искусство» муниципальной программы «Развитие культуры в Кармановском сельсовете Железногорского района Курской области на 2015-2020годы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78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4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478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«Социальная поддержка граждан  в Кармановском сельсовете Железногорского района Курской области на 2015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45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45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</w:t>
            </w:r>
            <w:r>
              <w:rPr>
                <w:sz w:val="22"/>
                <w:szCs w:val="22"/>
              </w:rPr>
              <w:t>оциальная поддержка отдельных категорий граждан</w:t>
            </w:r>
            <w:r>
              <w:rPr>
                <w:bCs/>
                <w:sz w:val="22"/>
                <w:szCs w:val="22"/>
              </w:rPr>
              <w:t>» муниципальной  программы «Социальная поддержка  граждан  в Кармановском сельсовете Железногорского района Курской области на 2015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и доплат к пенсиям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 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Кармановском сельсовете Железногорского района Курской области на 2015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населенных пунктов сельсовета» муниципальной программы «Обеспечение доступным и комфортным жильем и коммунальными услугами граждан в Кармановском сельсовете Железногорского района Курской области на 2015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муниципальной службы в Кармановском сельсовете Железногорского района Курской области  на 2015 - 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7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7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Реализация мероприятий, направленных на развитие муниципальной службы» муниципальной программы «Развитие муниципальной службы в Кармановском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овете Железногорского района Курской области  </w:t>
            </w:r>
          </w:p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5 - 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деятельности и развития  муниципальной служб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деятель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армановском сельсовете Железногорского района Курской области на 2015-2020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8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83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 в Кармановском сельсовете Железногорского района Курской области н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границах сельсов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</w:tr>
      <w:tr>
        <w:trPr>
          <w:trHeight w:val="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7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0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9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9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3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32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-108" w:right="-1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 13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 депутатов Линецкого сельсовета Железногорского района от ___.___.2016г. № ____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урской области  на 2017 год и на плановы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8 и 2019 год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муниципальных внутренних заимствова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«Линецкий сельсовет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Железногорского района Курской области на 2017 год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 Привлечение внутренних заимствова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319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17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3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3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 Погашение внутренних заимствова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319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средств в 2017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риложение № 14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 депутатов Линецкого сельсовета Железногорского района от ___.___.2016г. № ____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урской области  на 2017 год и на плановы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8 и 2019 год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муниципальных внутренних заимствова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«Линецкий сельсовет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Железногорского района Курской обла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лановый период  2018 и 2019 год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 Привлечение внутренних заимствова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18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19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4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41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4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41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 Погашение внутренних заимствова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234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средств в 2018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средств в 2019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1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риложение № 15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 депутатов Линецкого сельсовета Железногорского района от ___.___.2016г. № ____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урской области  на 2017 год и на плановы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6"/>
          <w:szCs w:val="26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го образования «Линецкий сельсовет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Железногорского района Курской области на 2017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. Перечень, подлежащих предоставлению муниципальных гарантий в 2017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92"/>
        <w:gridCol w:w="1680"/>
        <w:gridCol w:w="1800"/>
        <w:gridCol w:w="1448"/>
        <w:gridCol w:w="1611"/>
        <w:gridCol w:w="101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3" w:hanging="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гарантирования, 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24" w:hanging="0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25" w:hanging="0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униципальных  гарантий  по возможным гарантийным случаям, в 2017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3840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рублей)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 бюдже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риложение № 16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 депутатов Линецкого сельсовета Железногорского района от ___.___.2016г. № ____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урской области  на 2017 год и на плановы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6"/>
          <w:szCs w:val="26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го образования «Линец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Железногорского района Кур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8 и 2019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. Перечень, подлежащих предоставлению муниципальных гарантий в 2018 и 2019 года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92"/>
        <w:gridCol w:w="1680"/>
        <w:gridCol w:w="1800"/>
        <w:gridCol w:w="1448"/>
        <w:gridCol w:w="1611"/>
        <w:gridCol w:w="101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3" w:hanging="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гарантирования, 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24" w:hanging="0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25" w:hanging="0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униципальных  гарантий  по возможным гарантийным случаям, в 2018 и 2019 года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02"/>
        <w:gridCol w:w="294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/>
              <w:t>в 2018 году (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/>
              <w:t>в 2019 году (рублей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 бюдже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09:00Z</dcterms:created>
  <dc:creator>Администратор</dc:creator>
  <dc:description/>
  <cp:keywords/>
  <dc:language>en-US</dc:language>
  <cp:lastModifiedBy>Admin</cp:lastModifiedBy>
  <cp:lastPrinted>2016-11-29T08:27:00Z</cp:lastPrinted>
  <dcterms:modified xsi:type="dcterms:W3CDTF">2016-11-29T07:43:00Z</dcterms:modified>
  <cp:revision>18</cp:revision>
  <dc:subject/>
  <dc:title>Проект Закона Курской области "Об областном бюджете на 2011 год"</dc:title>
</cp:coreProperties>
</file>