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6299835" cy="1613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нецкого сельсовета Железногорского район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___ ________  2016 года № 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Железногорского района 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Курской области на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2017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год  и на  плановый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период 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2018 и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2019 годов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7.05pt;mso-wrap-distance-left:9pt;mso-wrap-distance-right:0pt;mso-wrap-distance-top:0pt;mso-wrap-distance-bottom:0pt;margin-top:-36.8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Приложение №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к Решению  Собрания депутатов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Линецкого сельсовета Железногорского района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от ___ ________  2016 года № ____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«О бюджете муниципального образования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«Линецкий  сельсовет» Железногорского района </w:t>
                      </w:r>
                    </w:p>
                    <w:p>
                      <w:pPr>
                        <w:pStyle w:val="ConsPlusTitle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 w:val="false"/>
                          <w:sz w:val="20"/>
                        </w:rPr>
                        <w:t xml:space="preserve">Курской области на </w:t>
                      </w:r>
                      <w:r>
                        <w:rPr>
                          <w:b w:val="false"/>
                          <w:sz w:val="20"/>
                          <w:szCs w:val="20"/>
                        </w:rPr>
                        <w:t>2017</w:t>
                      </w:r>
                      <w:r>
                        <w:rPr>
                          <w:b w:val="false"/>
                          <w:sz w:val="20"/>
                        </w:rPr>
                        <w:t>год  и на  плановый</w:t>
                      </w:r>
                    </w:p>
                    <w:p>
                      <w:pPr>
                        <w:pStyle w:val="ConsPlusTitle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b w:val="false"/>
                          <w:sz w:val="20"/>
                        </w:rPr>
                        <w:t xml:space="preserve">период 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 xml:space="preserve">2018 и </w:t>
                      </w:r>
                      <w:r>
                        <w:rPr>
                          <w:b w:val="false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>2019 годов»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спределение  бюджетных ассигнований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Линецкий сельсовет» Железногорского района Курской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6"/>
          <w:szCs w:val="26"/>
        </w:rPr>
        <w:t>области  на 20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год-20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гг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67"/>
        <w:gridCol w:w="1418"/>
        <w:gridCol w:w="708"/>
        <w:gridCol w:w="1276"/>
        <w:gridCol w:w="1276"/>
      </w:tblGrid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8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75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14 89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41</w:t>
            </w:r>
            <w:r>
              <w:rPr>
                <w:b/>
                <w:sz w:val="22"/>
                <w:szCs w:val="22"/>
              </w:rPr>
              <w:t xml:space="preserve">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41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1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</w:tr>
      <w:tr>
        <w:trPr>
          <w:trHeight w:val="140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1 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78 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8 8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8 88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78 8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8 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78 8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8 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8 8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30 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 94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7 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93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</w:tr>
      <w:tr>
        <w:trPr>
          <w:trHeight w:val="3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7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7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2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2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 899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snapToGrid w:val="false"/>
              <w:ind w:left="61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134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23:00Z</dcterms:created>
  <dc:creator>Администратор</dc:creator>
  <dc:description/>
  <cp:keywords/>
  <dc:language>en-US</dc:language>
  <cp:lastModifiedBy>Admin</cp:lastModifiedBy>
  <cp:lastPrinted>2016-01-26T16:26:00Z</cp:lastPrinted>
  <dcterms:modified xsi:type="dcterms:W3CDTF">2016-11-29T07:04:00Z</dcterms:modified>
  <cp:revision>128</cp:revision>
  <dc:subject/>
  <dc:title>Проект Закона Курской области "Об областном бюджете на 2011 год"</dc:title>
</cp:coreProperties>
</file>