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__» _____________ 2016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«____» _____________ 2016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плановый период 2018 и 2019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18 и 2019 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8 и 2019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18 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19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8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6-11-29T06:56:00Z</dcterms:modified>
  <cp:revision>4</cp:revision>
  <dc:subject/>
  <dc:title/>
</cp:coreProperties>
</file>