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210935" cy="1613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___ ________  2016 года № 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2018 и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9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27.05pt;mso-wrap-distance-left:9pt;mso-wrap-distance-right:0pt;mso-wrap-distance-top:0pt;mso-wrap-distance-bottom:0pt;margin-top:0.05pt;mso-position-vertical-relative:text;margin-left: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 района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от ___ ________  2016 года № ____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«Линецкий  сельсовет» Железногорского района </w:t>
                      </w:r>
                    </w:p>
                    <w:p>
                      <w:pPr>
                        <w:pStyle w:val="ConsPlusTitle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Курской области на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2017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год  и на  плановый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период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2018 и </w:t>
                      </w:r>
                      <w:r>
                        <w:rPr>
                          <w:b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2019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 администраторов доходов  бюджета муниципального  образования «Линецкий сельсовет»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601"/>
        <w:gridCol w:w="5461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Линецкого сельсовета  Железногорского района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расположены в границах  сель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 виде  арендной  платы  за земельные  участки,   расположенные   в   полосе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8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сельских бюджетов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37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 значения        транспортными       средствами, осуществляющими перевозки тяжеловесных  и (или) крупногабаритных грузов 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20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6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51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1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2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9:00Z</dcterms:created>
  <dc:creator>Tanya</dc:creator>
  <dc:description/>
  <cp:keywords/>
  <dc:language>en-US</dc:language>
  <cp:lastModifiedBy>Admin</cp:lastModifiedBy>
  <cp:lastPrinted>2015-12-24T14:03:00Z</cp:lastPrinted>
  <dcterms:modified xsi:type="dcterms:W3CDTF">2016-11-29T06:56:00Z</dcterms:modified>
  <cp:revision>23</cp:revision>
  <dc:subject/>
  <dc:title>Приложение № 2</dc:title>
</cp:coreProperties>
</file>