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0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 ________  2016 года № 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Курской области на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год  и на  плановый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период 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28.5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___ ________  2016 года № 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1 994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1 994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1 994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 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781 994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 117 0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 117 0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 117 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 xml:space="preserve">2 117 000 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117 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117 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117 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117 0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81 99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4-11-22T12:51:00Z</cp:lastPrinted>
  <dcterms:modified xsi:type="dcterms:W3CDTF">2016-11-29T08:06:00Z</dcterms:modified>
  <cp:revision>29</cp:revision>
  <dc:subject/>
  <dc:title>Собрание депутатов муниципального образования «_______________  сельсовет» Железногорского района</dc:title>
</cp:coreProperties>
</file>