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26 </w:t>
                                  </w:r>
                                  <w:r>
                                    <w:rPr/>
                                    <w:t>декабря 2016 года № 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17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18 и 2019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en-US"/>
                              </w:rPr>
                              <w:t xml:space="preserve"> 26 </w:t>
                            </w:r>
                            <w:r>
                              <w:rPr/>
                              <w:t>декабря 2016 года № 3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17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2018 и 2019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Линецкий сельсовет» на плановый период 2018 и 2019 год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64"/>
        <w:gridCol w:w="2420"/>
        <w:gridCol w:w="22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8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1 07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5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81 07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 58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3"/>
        <w:gridCol w:w="2404"/>
        <w:gridCol w:w="2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8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49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0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 49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81 07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31:00Z</dcterms:created>
  <dc:creator>Tolstolitkina_I</dc:creator>
  <dc:description/>
  <cp:keywords/>
  <dc:language>en-US</dc:language>
  <cp:lastModifiedBy>Admin</cp:lastModifiedBy>
  <cp:lastPrinted>2016-12-25T16:06:00Z</cp:lastPrinted>
  <dcterms:modified xsi:type="dcterms:W3CDTF">2016-12-25T13:06:00Z</dcterms:modified>
  <cp:revision>13</cp:revision>
  <dc:subject/>
  <dc:title>П</dc:title>
</cp:coreProperties>
</file>