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381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00.3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190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90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6 </w:t>
                                  </w:r>
                                  <w:r>
                                    <w:rPr/>
                                    <w:t>декабря 2016 года № 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7 год и на плановый пе   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18 и 2019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50.15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 xml:space="preserve"> 26 </w:t>
                            </w:r>
                            <w:r>
                              <w:rPr/>
                              <w:t>декабря 2016 года № 3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7 год и на плановый пе   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18 и 2019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2017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2017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17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33:00Z</dcterms:created>
  <dc:creator>KarVN</dc:creator>
  <dc:description/>
  <cp:keywords/>
  <dc:language>en-US</dc:language>
  <cp:lastModifiedBy>Admin</cp:lastModifiedBy>
  <cp:lastPrinted>2016-12-25T16:07:00Z</cp:lastPrinted>
  <dcterms:modified xsi:type="dcterms:W3CDTF">2016-12-25T13:07:00Z</dcterms:modified>
  <cp:revision>6</cp:revision>
  <dc:subject/>
  <dc:title/>
</cp:coreProperties>
</file>