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.5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210935" cy="1613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2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екабря  2016 года № 3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Железногорского района 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Курской области на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017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год  и на  плановый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период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2018 и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2019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27.05pt;mso-wrap-distance-left:9pt;mso-wrap-distance-right:0pt;mso-wrap-distance-top:0pt;mso-wrap-distance-bottom:0pt;margin-top:0.05pt;mso-position-vertical-relative:text;margin-left:7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риложение №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 Решению  Собрания депутатов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Линецкого сельсовета Железногорского района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от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26 </w:t>
                      </w:r>
                      <w:r>
                        <w:rPr>
                          <w:sz w:val="20"/>
                          <w:szCs w:val="20"/>
                        </w:rPr>
                        <w:t>декабря  2016 года № 35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Normal"/>
                        <w:ind w:left="6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«Линецкий  сельсовет» Железногорского района </w:t>
                      </w:r>
                    </w:p>
                    <w:p>
                      <w:pPr>
                        <w:pStyle w:val="ConsPlusTitle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Курской области на 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>2017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</w:rPr>
                        <w:t>год  и на  плановый</w:t>
                      </w:r>
                    </w:p>
                    <w:p>
                      <w:pPr>
                        <w:pStyle w:val="ConsPlusTitle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b w:val="false"/>
                          <w:sz w:val="20"/>
                        </w:rPr>
                        <w:t xml:space="preserve">период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2018 и </w:t>
                      </w:r>
                      <w:r>
                        <w:rPr>
                          <w:b w:val="false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2019 годо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 администраторов доходов  бюджета муниципального  образования «Линецкий сельсовет»  Железногорского района Кур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601"/>
        <w:gridCol w:w="5461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 Линецкого сельсовета  Железногорского района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расположены в границах  сель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 в  виде  арендной  платы  за земельные  участки,   расположенные   в   полосе отвода автомобильных  дорог  общего  пользования местного значения, находящихся  в 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 за  оказание   услуг   по   присоединению                                   объектов  дорожного  сервиса   к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8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5 10 0000 4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сельских бюджетов посел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37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  сумм    в    возмещение    вреда,                                   причиняемого  автомобильным   дорогам   местного значения        транспортными       средствами, осуществляющими перевозки тяжеловесных  и (или) крупногабаритных грузов , зачисляемые  в 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20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6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51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7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из бюджетов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5 01 0000 11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гражданской ответственности, когда выгодоприобретателями выступают  получатели средств бюджетов сельских поселений     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иных страховых случаев, когда выгодоприобретателями 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10 10 0000 151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субвенций и иных межбюджетных 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05020 10 0000 151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субвенций и иных межбюджетных трансфертов, имеющих целевое назначение, прошлых лет из бюджетов 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поселен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9:00Z</dcterms:created>
  <dc:creator>Tanya</dc:creator>
  <dc:description/>
  <cp:keywords/>
  <dc:language>en-US</dc:language>
  <cp:lastModifiedBy>Admin</cp:lastModifiedBy>
  <cp:lastPrinted>2016-12-26T09:37:00Z</cp:lastPrinted>
  <dcterms:modified xsi:type="dcterms:W3CDTF">2016-12-26T06:37:00Z</dcterms:modified>
  <cp:revision>25</cp:revision>
  <dc:subject/>
  <dc:title>Приложение № 2</dc:title>
</cp:coreProperties>
</file>