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5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нецкого сельсовета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2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абря  2016 года № 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Курской области на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год  и на  плановый</w:t>
                                  </w:r>
                                </w:p>
                                <w:p>
                                  <w:pPr>
                                    <w:pStyle w:val="ConsPlusTitle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период 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3.05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инец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26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кабря  2016 года № 3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Железногорского района </w:t>
                            </w:r>
                          </w:p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Курской области на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2017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год  и на  плановый</w:t>
                            </w:r>
                          </w:p>
                          <w:p>
                            <w:pPr>
                              <w:pStyle w:val="ConsPlusTitle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период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2018 и 2019 годов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789"/>
        <w:gridCol w:w="263"/>
      </w:tblGrid>
      <w:tr>
        <w:trPr>
          <w:trHeight w:val="554" w:hRule="atLeast"/>
        </w:trPr>
        <w:tc>
          <w:tcPr>
            <w:tcW w:w="1002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ст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 496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3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 496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0 0000 7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 496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 03 01 00 10 0000 71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83 496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 378 307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 378 307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1 378 30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1 378 307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 378 30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 378 30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 378 30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1 378 30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 496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Admin</cp:lastModifiedBy>
  <cp:lastPrinted>2016-12-25T16:10:00Z</cp:lastPrinted>
  <dcterms:modified xsi:type="dcterms:W3CDTF">2016-12-25T13:10:00Z</dcterms:modified>
  <cp:revision>31</cp:revision>
  <dc:subject/>
  <dc:title>Собрание депутатов муниципального образования «_______________  сельсовет» Железногорского района</dc:title>
</cp:coreProperties>
</file>