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__            2018  года № 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9 год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020 и 2021 годов »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_______            2018  года № 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9 год 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2020 и 2021 годов »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 Линецкий сельсовет» на плановый период 2020 и 2021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4"/>
        <w:gridCol w:w="2420"/>
        <w:gridCol w:w="2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1:00Z</dcterms:created>
  <dc:creator>Tolstolitkina_I</dc:creator>
  <dc:description/>
  <cp:keywords/>
  <dc:language>en-US</dc:language>
  <cp:lastModifiedBy>Admin</cp:lastModifiedBy>
  <cp:lastPrinted>2017-11-10T13:34:00Z</cp:lastPrinted>
  <dcterms:modified xsi:type="dcterms:W3CDTF">2018-11-12T07:21:00Z</dcterms:modified>
  <cp:revision>4</cp:revision>
  <dc:subject/>
  <dc:title>П</dc:title>
</cp:coreProperties>
</file>