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___ 2018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9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0 и 2021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_________ 2018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9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20 и 2021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9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19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9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3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8-11-12T07:23:00Z</dcterms:modified>
  <cp:revision>4</cp:revision>
  <dc:subject/>
  <dc:title>                                                                                                                                                 Приложение №15</dc:title>
</cp:coreProperties>
</file>