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>ПРОЕКТ</w:t>
        <w:tab/>
      </w:r>
    </w:p>
    <w:p>
      <w:pPr>
        <w:pStyle w:val="Style2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ЛИНЕЦКОГО СЕЛЬСОВЕТА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ЕЛЕЗНОГОРСКОГО РАЙОНА 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numPr>
          <w:ilvl w:val="0"/>
          <w:numId w:val="0"/>
        </w:numPr>
        <w:ind w:firstLine="360"/>
        <w:jc w:val="center"/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1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________________»  № ____</w:t>
      </w:r>
    </w:p>
    <w:p>
      <w:pPr>
        <w:pStyle w:val="Style21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.Линец</w:t>
      </w:r>
    </w:p>
    <w:p>
      <w:pPr>
        <w:pStyle w:val="Style21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бюджете  муниципального образования </w:t>
      </w:r>
    </w:p>
    <w:p>
      <w:pPr>
        <w:pStyle w:val="Style21"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Линецкий сельсовет» Железногорского района </w:t>
      </w:r>
    </w:p>
    <w:p>
      <w:pPr>
        <w:pStyle w:val="Style21"/>
        <w:numPr>
          <w:ilvl w:val="0"/>
          <w:numId w:val="0"/>
        </w:numPr>
        <w:ind w:left="360" w:hanging="0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урской области на 20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 и на плановый период</w:t>
      </w:r>
    </w:p>
    <w:p>
      <w:pPr>
        <w:pStyle w:val="Style21"/>
        <w:numPr>
          <w:ilvl w:val="0"/>
          <w:numId w:val="0"/>
        </w:numPr>
        <w:ind w:left="360" w:hanging="0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20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Style2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left="1800" w:right="791" w:hanging="108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Style21"/>
        <w:ind w:left="1800" w:right="791" w:hanging="108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Style21"/>
        <w:ind w:left="1800" w:right="791" w:hanging="108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Style21"/>
        <w:ind w:left="1800" w:right="791" w:hanging="10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новные характеристики местного бюджета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местного бюджета на 2019 год: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местного бюджета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554 077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местного бюджета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554 077</w:t>
      </w:r>
      <w:r>
        <w:rPr>
          <w:rFonts w:cs="Times New Roman" w:ascii="Times New Roman" w:hAnsi="Times New Roman"/>
          <w:sz w:val="28"/>
          <w:szCs w:val="28"/>
        </w:rPr>
        <w:t xml:space="preserve"> рублей;  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(профицит) местного бюджета в сумме  0  рублей.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Утвердить </w:t>
      </w:r>
      <w:r>
        <w:rPr>
          <w:rFonts w:cs="Times New Roman" w:ascii="Times New Roman" w:hAnsi="Times New Roman"/>
          <w:sz w:val="28"/>
          <w:szCs w:val="28"/>
        </w:rPr>
        <w:t>основные характеристики местного  бюджета на 2020 и 2021 годы: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местного бюджета на 2020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98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84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на 2021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5 201 464</w:t>
      </w:r>
      <w:r>
        <w:rPr>
          <w:rFonts w:cs="Times New Roman" w:ascii="Times New Roman" w:hAnsi="Times New Roman"/>
          <w:sz w:val="28"/>
          <w:szCs w:val="28"/>
        </w:rPr>
        <w:t xml:space="preserve">  рублей;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местного бюджета на 2020 год в сумме 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98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84 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условно утвержденные расходы в сумме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22 637</w:t>
      </w:r>
      <w:r>
        <w:rPr>
          <w:rFonts w:cs="Times New Roman" w:ascii="Times New Roman" w:hAnsi="Times New Roman"/>
          <w:sz w:val="28"/>
          <w:szCs w:val="28"/>
        </w:rPr>
        <w:t xml:space="preserve"> рублей; на 2021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5 201 464</w:t>
      </w:r>
      <w:r>
        <w:rPr>
          <w:rFonts w:cs="Times New Roman" w:ascii="Times New Roman" w:hAnsi="Times New Roman"/>
          <w:sz w:val="28"/>
          <w:szCs w:val="28"/>
        </w:rPr>
        <w:t xml:space="preserve">    руб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 условно утвержденные расходы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25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82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(профицит) местного бюджета на 2020 год в сумме 0 рублей, на 2021 год в сумме 0  рублей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сточники финансирования дефицита местного  бюджета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финансирования дефицита местного бюджета: </w:t>
      </w:r>
    </w:p>
    <w:p>
      <w:pPr>
        <w:pStyle w:val="Style21"/>
        <w:ind w:firstLine="1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2019 год согласно приложению № 1 к настоящему Решению;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0 и 2021 годов согласно приложению № 2 к настоящему Решению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right="79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Статья 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лавные администраторы доходов местного бюджета, главные администраторы источников финансирования дефицита местного бюджета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главных администраторов доходов местного бюджета согласно приложению № 3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Style2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администрирования доходов местного бюджета в 2019 году и в плановом периоде 2020 и 2021 годов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Отсрочки и рассрочки по уплате местных налогов, а также  пени и штрафов осуществляются при условии срока их действия в пределах финансового год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средства, поступающие получателям бюджетных средств 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поступающие  казенным учреждениям добровольные взносы и пожертвования (безвозмездные поступления) в полном объеме зачисляются в доход мест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, что в 2019 году невыясненные поступления, зачисленные в местный бюджет до 1 января 2016 года и по которым по состоянию на 1 января 2019 года не осуществлен возврат, зачет, уточнение, подлежат в соответствии с федеральным законодательством  отражению Федеральным казначейством по коду классификации доходов бюджетов, предусмотренному для учета прочих неналоговых доходов местного бюдже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, что указанные в абзаце первом части 4 настоящей статьи прочие неналоговые доходы местного бюджета возврату, зачету, уточнению не подлежат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5.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огнозируемое поступление доходов местного бюджета в 2019 году и в плановом периоде 2020 и 2021 г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нозируемое поступление доходов в местный бюдже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 согласно приложению  №5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плановый период 2020 и 2021 годов  согласно приложению  №6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6.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ные ассигнования местного бюджета на   2019 год  и на плановый период 2020 и 2021 годов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left="110" w:firstLine="5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распределение бюджетных ассигнований по разделам, подразделам, целевым статьям (муниципальным программам Железногорского района Курской области и непрограммным направлениям деятельности), группам видов расходов классификации расходов  местного бюджета: </w:t>
      </w:r>
    </w:p>
    <w:p>
      <w:pPr>
        <w:pStyle w:val="Style21"/>
        <w:ind w:left="110" w:firstLine="5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согласно приложению № 7 к настоящему Решению;</w:t>
      </w:r>
    </w:p>
    <w:p>
      <w:pPr>
        <w:pStyle w:val="Style21"/>
        <w:ind w:left="110" w:firstLine="5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0 и 2021 годов согласно приложению №8 к настоящему Решению.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местного бюджета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2019 год согласно приложению № 9 к настоящему Решению;</w:t>
      </w:r>
    </w:p>
    <w:p>
      <w:pPr>
        <w:pStyle w:val="Style21"/>
        <w:ind w:left="110" w:firstLine="5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0 и 2021 годов согласно приложению №10 к настоящему Решению.</w:t>
      </w:r>
    </w:p>
    <w:p>
      <w:pPr>
        <w:pStyle w:val="Style21"/>
        <w:jc w:val="both"/>
        <w:rPr/>
      </w:pPr>
      <w:r>
        <w:rPr>
          <w:rFonts w:eastAsia="Courier New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Утвердить распределение бюджетных ассигнований по целевым статья (муниципальным программам и непрограммным направлениям деятельности), группам видов расходов классификации расходов местного бюджета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2019 год согласно приложению №11 к настоящему Решению;</w:t>
      </w:r>
    </w:p>
    <w:p>
      <w:pPr>
        <w:pStyle w:val="Style21"/>
        <w:ind w:left="110" w:firstLine="5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0 и 2021 годов согласно приложению №12 к настоящему Решению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Утвердить размер резервного фонда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Линецкого сельсовета н</w:t>
      </w:r>
      <w:r>
        <w:rPr>
          <w:rFonts w:cs="Times New Roman" w:ascii="Times New Roman" w:hAnsi="Times New Roman"/>
          <w:sz w:val="28"/>
          <w:szCs w:val="28"/>
        </w:rPr>
        <w:t>а 2019 год в сумме 1 000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20 год в сумме 1 000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21 год в сумме 1 000 рублей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7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обенности исполнения  местного бюджета  в 2019 году</w:t>
      </w:r>
    </w:p>
    <w:p>
      <w:pPr>
        <w:pStyle w:val="Style21"/>
        <w:ind w:firstLine="18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Остатки средств  местного бюджета  по состоянию на 1 января 2019 года  на счете местного бюджета,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19 году на те же цели в качестве дополнительного источник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 Установить, что в соответствии  с пунктом 3 статьи 217 Бюджетного кодекса Российской Федерации в 2019 году в сводную бюджетную роспись вносятся изменения без внесений изменений в настоящее Решение в случае использования (перераспределения) следующих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дополнительные основания для внесения изменений 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организации муниципальных учрежд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случаи, установленные статьей 136 Бюджетного кодекса Российской Федер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зменение бюджетной классификации Министерством финансов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100 процентов суммы договора ( муниципального контракта) -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сертификатов на сервисное обслуживание сетевого (серверного) оборудования, 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) не более 30 процентов суммы договора (муниципального контракта) -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осуществления расходов, связанных с оплатой услуг, работ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- в размере 100 процентов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 Предоставить право Администраци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Линец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980" w:right="611" w:hanging="126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980" w:right="611" w:hanging="12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980" w:right="611" w:hanging="126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 и муниципальных казенных учреждений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   Органы местного самоуправления Линецкого сельсовета не вправе принимать решения, приводящие к увеличению в 2019 году численности муниципальных служащих Железногорского района и работников муниципальных казенных учреждений, за исключением случаев передачи дополнительных полномочий в соответствии с законодательством Кур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right="611" w:firstLine="153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Статья 9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ый долг муниципального образования «Линецкий сельсовет» Железногорского района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становить предельный объем муниципального долга  на 2019 год в сумме 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076 051 рубль, на 2020  год в сумме </w:t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561 287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1 год в сумме </w:t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803 480</w:t>
      </w:r>
      <w:r>
        <w:rPr>
          <w:rFonts w:cs="Times New Roman" w:ascii="Times New Roman" w:hAnsi="Times New Roman"/>
          <w:sz w:val="28"/>
          <w:szCs w:val="28"/>
        </w:rPr>
        <w:t xml:space="preserve"> 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 на 1 января 2020  года по долговым обязательствам в сумме 0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верхний предел муниципального внутреннего долга на 1 января 2021 года по долговым обязательствам в сумме 0  рублей, в том числе по муниципальным гарантиям  - 0 рубле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Установить верхний предел муниципального внутреннего долга на 1 января 2022 года по долговым обязательствам  в сумме 0 рублей, в том числе по муниципальным гарантиям  -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 муниципального образования «Линецкий сельсовет» Железногорского района Курской области на 2019 год согласно приложению № 13 к настоящему Решению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на  плановый период 2020 и 2021 годов согласно приложению № 14 к настоящему Решению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муниципального образования « Линецкий сельсовет» Железногорского района  на 2019 год согласно приложению № 15 к настоящему Решению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на плановый период 2020 и 2021 годов согласно приложению № 16 к настоящему Решению.</w:t>
      </w:r>
    </w:p>
    <w:p>
      <w:pPr>
        <w:pStyle w:val="Style21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</w:p>
    <w:p>
      <w:pPr>
        <w:pStyle w:val="TextBodyIndent"/>
        <w:ind w:firstLine="720"/>
        <w:rPr>
          <w:b/>
          <w:b/>
          <w:bCs/>
          <w:lang w:val="ru-RU"/>
        </w:rPr>
      </w:pPr>
      <w:r>
        <w:rPr>
          <w:bCs/>
          <w:lang w:val="ru-RU"/>
        </w:rPr>
        <w:t>Статья 10.</w:t>
      </w:r>
      <w:r>
        <w:rPr>
          <w:b/>
          <w:bCs/>
          <w:lang w:val="ru-RU"/>
        </w:rPr>
        <w:t xml:space="preserve"> Вступление в силу настоящего Решения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Собрания депутатов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нецкого сельсовета                                             Г.Н.Коробкина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лава Линецкого сельсовета                                    Т.В.Брех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                                                  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1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1" TargetMode="External"/><Relationship Id="rId4" Type="http://schemas.openxmlformats.org/officeDocument/2006/relationships/hyperlink" Target="consultantplus://offline/main?base=RLAW417;n=27389;fld=134;dst=100837" TargetMode="External"/><Relationship Id="rId5" Type="http://schemas.openxmlformats.org/officeDocument/2006/relationships/hyperlink" Target="consultantplus://offline/main?base=RLAW417;n=27389;fld=134;dst=10083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56:00Z</dcterms:created>
  <dc:creator>BreAV</dc:creator>
  <dc:description/>
  <cp:keywords/>
  <dc:language>en-US</dc:language>
  <cp:lastModifiedBy>Admin</cp:lastModifiedBy>
  <cp:lastPrinted>2018-11-18T11:06:00Z</cp:lastPrinted>
  <dcterms:modified xsi:type="dcterms:W3CDTF">2018-11-18T08:08:00Z</dcterms:modified>
  <cp:revision>57</cp:revision>
  <dc:subject/>
  <dc:title>Об областном бюджете на 2010 год</dc:title>
</cp:coreProperties>
</file>