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87960</wp:posOffset>
                </wp:positionV>
                <wp:extent cx="3395345" cy="3813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345" cy="3813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7"/>
                            </w:tblGrid>
                            <w:tr>
                              <w:trPr>
                                <w:trHeight w:val="2694" w:hRule="atLeast"/>
                              </w:trPr>
                              <w:tc>
                                <w:tcPr>
                                  <w:tcW w:w="53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5pt;height:300.3pt;mso-wrap-distance-left:9pt;mso-wrap-distance-right:0pt;mso-wrap-distance-top:0pt;mso-wrap-distance-bottom:0pt;margin-top:-14.8pt;mso-position-vertical-relative:text;margin-left:461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7"/>
                      </w:tblGrid>
                      <w:tr>
                        <w:trPr>
                          <w:trHeight w:val="2694" w:hRule="atLeast"/>
                        </w:trPr>
                        <w:tc>
                          <w:tcPr>
                            <w:tcW w:w="534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1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3258185" cy="19069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185" cy="1906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31"/>
                            </w:tblGrid>
                            <w:tr>
                              <w:trPr/>
                              <w:tc>
                                <w:tcPr>
                                  <w:tcW w:w="51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/>
                                    <w:t>Приложение №16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к  проекту Решения 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Линецкого сельсовета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От_____          2018 года № 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«Линецсий  сельсовет»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Курской области на 2019 год и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на плановый период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020 и 2021 годов 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6.55pt;height:150.15pt;mso-wrap-distance-left:9pt;mso-wrap-distance-right:0pt;mso-wrap-distance-top:0pt;mso-wrap-distance-bottom:0pt;margin-top:-36.8pt;mso-position-vertical-relative:text;margin-left:0pt;mso-position-horizontal:righ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31"/>
                      </w:tblGrid>
                      <w:tr>
                        <w:trPr/>
                        <w:tc>
                          <w:tcPr>
                            <w:tcW w:w="5131" w:type="dxa"/>
                            <w:tcBorders/>
                          </w:tcPr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/>
                              <w:t>Приложение №16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к  проекту Решения  Собрания депутатов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Линецкого сельсовета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От_____          2018 года № ___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«Линецсий  сельсовет»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Курской области на 2019 год и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на плановый период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2020 и 2021 годов 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 xml:space="preserve">муниципального образования на плановый период 2020 и 2021годов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подлежащих предоставлению муниципальных гарантий  в 2020 и 2021  года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>
          <w:trHeight w:val="34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19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возможным гарантийным случаям, в 2020 и 2021 года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51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3059"/>
        <w:gridCol w:w="3059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в 2020году тыс. рублей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в 2021 году тыс. рублей</w:t>
            </w:r>
          </w:p>
        </w:tc>
      </w:tr>
      <w:tr>
        <w:trPr>
          <w:trHeight w:val="352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4" w:hanging="50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1:04:00Z</dcterms:created>
  <dc:creator>KarVN</dc:creator>
  <dc:description/>
  <cp:keywords/>
  <dc:language>en-US</dc:language>
  <cp:lastModifiedBy>Admin</cp:lastModifiedBy>
  <cp:lastPrinted>2014-11-21T09:49:00Z</cp:lastPrinted>
  <dcterms:modified xsi:type="dcterms:W3CDTF">2018-11-12T07:27:00Z</dcterms:modified>
  <cp:revision>6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