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___________2018 </w:t>
            </w:r>
            <w:r>
              <w:rPr>
                <w:sz w:val="20"/>
                <w:szCs w:val="20"/>
              </w:rPr>
              <w:t xml:space="preserve"> г №_______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19 год и на плановый период 2020  и 2021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>Прогнозируемое поступление доходов в местный бюджет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>в плановом периоде 2020 и 2021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843"/>
        <w:gridCol w:w="1843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 561 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 803 48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 022 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 264 3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022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 264 09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 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 89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 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 89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 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 89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2 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2 51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 0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х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 0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35 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35 4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49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49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1 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7 9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1 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7 9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4 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0 1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4 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0 1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4 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0 1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 </w:t>
            </w:r>
            <w:r>
              <w:rPr>
                <w:b/>
                <w:bCs/>
                <w:lang w:val="en-US"/>
              </w:rPr>
              <w:t>983 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01 4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Admin</cp:lastModifiedBy>
  <cp:lastPrinted>2018-11-16T14:19:00Z</cp:lastPrinted>
  <dcterms:modified xsi:type="dcterms:W3CDTF">2018-11-16T11:20:00Z</dcterms:modified>
  <cp:revision>17</cp:revision>
  <dc:subject/>
  <dc:title>Приложение № 4</dc:title>
</cp:coreProperties>
</file>