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ЛИНЕЦКОГО 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КУРСКОЙ  ОБЛАСТ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numPr>
          <w:ilvl w:val="0"/>
          <w:numId w:val="0"/>
        </w:numPr>
        <w:ind w:firstLine="36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___.___.20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г. № ___</w:t>
      </w:r>
    </w:p>
    <w:p>
      <w:pPr>
        <w:pStyle w:val="Style20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Линец</w:t>
      </w:r>
    </w:p>
    <w:p>
      <w:pPr>
        <w:pStyle w:val="Style20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Линецкий сельсове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 ст.264.2 ;   ст.264.6   Бюджетного кодекса Российской Федерации; ст. 52 п.6  ФЗ РФ №131-ФЗ «Об общих принципах организации местного самоуправления в Российской Федерации»; Положением о бюджетном процессе в муниципальном образовании «Линецкий сельсовет» Железногорского района Курской области», Собрание депутатов Линецкого сельсовета Железногорского района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«Линецкий сельсовет» Железногорского района Курской области за 2018 год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3 049 рублей 55 копеек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3 576 197 рублей 17 копеек</w:t>
      </w:r>
      <w:r>
        <w:rPr>
          <w:b/>
          <w:sz w:val="26"/>
          <w:szCs w:val="26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;</w:t>
      </w:r>
      <w:r>
        <w:rPr>
          <w:b/>
          <w:sz w:val="26"/>
          <w:szCs w:val="26"/>
        </w:rPr>
        <w:t xml:space="preserve"> по разделам, подразделам  расходов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u w:val="single"/>
        </w:rPr>
        <w:t>профицитом</w:t>
      </w:r>
      <w:r>
        <w:rPr>
          <w:sz w:val="28"/>
          <w:szCs w:val="28"/>
        </w:rPr>
        <w:t xml:space="preserve">  в сумме 506 852 рубля 38 копеек 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исленности и фактическим расходам на оплату труда муниципальных служащих    муниципального образования «Линецкий сельсовет» Железногорского района Курской области за 2018 год согласно приложению №5 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настоящее решение в газете «Жизнь района»  и разместить на официальном сайте Администрации Линецкого сельсовета Железного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Лине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го района   Курской области                               Т.В.Бр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1 к решению Собрания депутатов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№ </w:t>
      </w:r>
      <w:r>
        <w:rPr>
          <w:sz w:val="20"/>
          <w:szCs w:val="20"/>
        </w:rPr>
        <w:t>____от ___.____.2019г. «Об утверждении от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разования «Линецкий  сельсовет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Железногорского района Курской области за2018го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ступление </w:t>
      </w:r>
      <w:r>
        <w:rPr>
          <w:sz w:val="28"/>
          <w:szCs w:val="28"/>
        </w:rPr>
        <w:t xml:space="preserve">доходов </w:t>
      </w:r>
      <w:r>
        <w:rPr>
          <w:b/>
          <w:sz w:val="26"/>
          <w:szCs w:val="26"/>
        </w:rPr>
        <w:t>бюджета муниципального образования «Линецкий сельсовет» Железного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18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3"/>
        <w:gridCol w:w="1437"/>
        <w:gridCol w:w="1398"/>
        <w:gridCol w:w="582"/>
      </w:tblGrid>
      <w:tr>
        <w:trPr>
          <w:trHeight w:val="3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0" w:right="-2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на 2018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 2018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-нения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0" w:right="-21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0 00000 00 0000 000 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8 963, 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088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60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623,8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60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623,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60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222,6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 01 02030 01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8,9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77,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7,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1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7,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1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197,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21,5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-женным в границах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1,5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26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2675,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 06 06030 03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020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20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3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6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654,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-женным в границах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4,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 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0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6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643,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3,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0  0000  1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3,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 0000  1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3,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164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164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164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164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02 10000 00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885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885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 02 10000 00 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85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85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202 15001 00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2"/>
                <w:szCs w:val="22"/>
              </w:rPr>
              <w:t>225885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85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02 20000 00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5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5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02 30000 00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11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3049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2 к решению Собрания депутатов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№ </w:t>
      </w:r>
      <w:r>
        <w:rPr>
          <w:sz w:val="20"/>
          <w:szCs w:val="20"/>
        </w:rPr>
        <w:t>____от ___.____.2019г. «Об утверждении от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разования «Линецкий сельсовет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Железногорского района Курской области за  2018го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домственная структура расходов бюджета муниципального образования «Линецкий сельсовет» Железногор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за 2018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6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82"/>
        <w:gridCol w:w="361"/>
        <w:gridCol w:w="359"/>
        <w:gridCol w:w="1433"/>
        <w:gridCol w:w="567"/>
        <w:gridCol w:w="1276"/>
        <w:gridCol w:w="1578"/>
        <w:gridCol w:w="601"/>
      </w:tblGrid>
      <w:tr>
        <w:trPr>
          <w:trHeight w:val="369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тверждено на 2018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  2018г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-нения</w:t>
            </w:r>
          </w:p>
        </w:tc>
      </w:tr>
      <w:tr>
        <w:trPr>
          <w:trHeight w:val="412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4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197,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Линецкогосельсовета Железногорского райо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4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197,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14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871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4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3755,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4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3755,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4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3755,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100C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4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3755,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100C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4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3755,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1638,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6114,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1638,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6114,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1638,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6114,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100</w:t>
            </w:r>
            <w:r>
              <w:rPr>
                <w:rFonts w:cs="Times New Roman" w:ascii="Times New Roman" w:hAnsi="Times New Roman"/>
              </w:rPr>
              <w:t>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переданных полномочий в сфере внешнего муниципального финансового контрол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100</w:t>
            </w:r>
            <w:r>
              <w:rPr>
                <w:rFonts w:cs="Times New Roman" w:ascii="Times New Roman" w:hAnsi="Times New Roman"/>
              </w:rPr>
              <w:t>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4,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4,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8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90,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3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55,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34,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органов местного самоуправ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4280,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5001,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4280,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5001,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4280,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5001,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4280,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5001,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80,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56,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5,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5-2020 годы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5-2020 годы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32,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2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8432,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годы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32,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  <w:r>
              <w:rPr/>
              <w:t xml:space="preserve"> в муниципальном образовании «Линецкий сельсовет» Железногорского района Курской области на 2014-2016годы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32,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32,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32,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0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ниципальных казенных учреждений, не вошедших в программные мероприят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0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0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0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6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146,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56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7146,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6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146,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«Искусство» муниципальной программы «Развитие культуры в Линецком. сельсовете Железногорского района Курской области на 2015-2020 годы»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6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146,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6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146,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6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101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6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6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C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00,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C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,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0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034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0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034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Социальная поддержка граждан  в Линецком сельсовете Железногорского района Курской области на 2018-2023 годы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4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</w:t>
            </w:r>
            <w:r>
              <w:rPr>
                <w:sz w:val="22"/>
                <w:szCs w:val="22"/>
              </w:rPr>
              <w:t>оциальная поддержка отдельных категорий граждан</w:t>
            </w:r>
            <w:r>
              <w:rPr>
                <w:bCs/>
                <w:sz w:val="22"/>
                <w:szCs w:val="22"/>
              </w:rPr>
              <w:t>» муниципальной  программы «Социальная поддержка  граждан  в Линецком сельсовете Железно-горского района Курской области на 2018-2023 годы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4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4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4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34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3 к решению Собрания депутатов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№ </w:t>
      </w:r>
      <w:r>
        <w:rPr>
          <w:sz w:val="20"/>
          <w:szCs w:val="20"/>
        </w:rPr>
        <w:t>____от ___.____.2019г. «Об утверждении от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разования «.Линецкий сельсовет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Железногорского района Курской области за  2018 го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ы бюджета муниципального образования «.Линецкий сельсовет» по разделам, подразделам  расходов классификации расходов бюдже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6"/>
          <w:szCs w:val="26"/>
        </w:rPr>
        <w:t>за 2018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8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430"/>
        <w:gridCol w:w="1140"/>
        <w:gridCol w:w="1260"/>
        <w:gridCol w:w="720"/>
      </w:tblGrid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тверждено на 2018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  2018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-н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0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76197,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1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87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3755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163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6114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428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5001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8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8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3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843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146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5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7146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7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7034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7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7034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4 к решению Собрания депутатов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Линецкого.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№ </w:t>
      </w:r>
      <w:r>
        <w:rPr>
          <w:sz w:val="20"/>
          <w:szCs w:val="20"/>
        </w:rPr>
        <w:t>____от ___.____.2019г. «Об утверждении от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разования «Линецкий сельсовет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Железногорского района Курской области за  2018 го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бюджета муниципального образования «Линецкий  сельсовет» Железногорского района Курской област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18 год</w:t>
      </w:r>
    </w:p>
    <w:p>
      <w:pPr>
        <w:pStyle w:val="Normal"/>
        <w:ind w:left="705" w:hanging="0"/>
        <w:jc w:val="right"/>
        <w:rPr>
          <w:b/>
          <w:b/>
        </w:rPr>
      </w:pPr>
      <w:r>
        <w:rPr>
          <w:b/>
        </w:rPr>
        <w:t>(рублей)</w:t>
      </w:r>
    </w:p>
    <w:tbl>
      <w:tblPr>
        <w:tblW w:w="102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670"/>
        <w:gridCol w:w="1620"/>
        <w:gridCol w:w="1440"/>
        <w:gridCol w:w="893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а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2018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  2018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-нения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бюджета – всего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6852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6852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8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49036,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5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8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49036,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8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49036,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8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49036,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8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49036,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184,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184,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184,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184,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5 к решению Собрания депутатов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№ </w:t>
      </w:r>
      <w:r>
        <w:rPr>
          <w:sz w:val="20"/>
          <w:szCs w:val="20"/>
        </w:rPr>
        <w:t>____от ___.____.20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 «Об утверждении от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образования «Линецкий сельсовет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Железногорского района Курской области за  2018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b/>
          <w:sz w:val="26"/>
          <w:szCs w:val="26"/>
        </w:rPr>
        <w:t xml:space="preserve">Информация </w:t>
      </w:r>
      <w:r>
        <w:rPr>
          <w:sz w:val="28"/>
          <w:szCs w:val="28"/>
        </w:rPr>
        <w:t xml:space="preserve">численности и фактическим расходам на оплату труда муниципальных служащих  </w:t>
      </w:r>
      <w:r>
        <w:rPr>
          <w:b/>
          <w:sz w:val="26"/>
          <w:szCs w:val="26"/>
        </w:rPr>
        <w:t>по муниципальному образованию «Линецкий сельсовет» Железногорского района Курской области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 201</w:t>
      </w: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</w:rPr>
        <w:t>год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02"/>
        <w:gridCol w:w="2520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Наименование отрас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тические расходы, всего руб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с начислениям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0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9869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3810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146,5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062,08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ИТОГО                                                            5,5                       2767015,80                               2122872,55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6:00Z</dcterms:created>
  <dc:creator>Revkom2</dc:creator>
  <dc:description/>
  <cp:keywords/>
  <dc:language>en-US</dc:language>
  <cp:lastModifiedBy>Admin</cp:lastModifiedBy>
  <dcterms:modified xsi:type="dcterms:W3CDTF">2019-03-26T13:49:00Z</dcterms:modified>
  <cp:revision>56</cp:revision>
  <dc:subject/>
  <dc:title/>
</cp:coreProperties>
</file>