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</w:rPr>
        <w:t>Собрание депутатов Линец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 Курской области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апреля 2014 г.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 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ab/>
        <w:t>с.Линец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 О внесении изменений и дополнений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шение Собрания Депутатов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  от  24 декабря  2013г</w:t>
      </w:r>
      <w:r>
        <w:rPr>
          <w:sz w:val="24"/>
          <w:szCs w:val="24"/>
        </w:rPr>
        <w:t xml:space="preserve">.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муниципального образования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Линецкий сельсовет» Железногорского   райо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 на 2014 год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15 и 2016 год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 октября 2003 года № 131-ФЗ « Об общих принципах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.</w:t>
      </w:r>
      <w:r>
        <w:rPr/>
        <w:t xml:space="preserve"> Внести в Решение  Собрания депутатов от 24 декабря 2013года №16 «О бюджете муниципального образования  «Линецкий сельсовет» Железногорского   района Курской области  на 2014 год </w:t>
      </w:r>
      <w:r>
        <w:rPr>
          <w:bCs/>
        </w:rPr>
        <w:t xml:space="preserve">и на плановый период 2015 и 2016 годов </w:t>
      </w:r>
      <w:r>
        <w:rPr/>
        <w:t xml:space="preserve"> следующие изменения и дополнения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 Пункт 1 статьи 1 изложить в новой редакци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местного бюджета на 2014 год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3003,689 тыс. рублей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3003,689 тыс. рублей;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b/>
        </w:rPr>
        <w:t xml:space="preserve">          </w:t>
      </w:r>
      <w:r>
        <w:rPr>
          <w:b/>
        </w:rPr>
        <w:t xml:space="preserve">СТАТЬЯ 2, </w:t>
      </w:r>
      <w:r>
        <w:rPr/>
        <w:t>Приложение 1,5,7 ,9 , 11  к Решению  Собрания депутатов   изложить в новой редакции (прилагаются).</w:t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/>
        <w:t xml:space="preserve">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ТАТЬЯ 3.  </w:t>
      </w:r>
      <w:r>
        <w:rPr>
          <w:bCs/>
        </w:rPr>
        <w:t>Настоящее решение опубликовать в газете «Жизнь района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4</w:t>
      </w:r>
      <w:r>
        <w:rPr>
          <w:rFonts w:cs="Times New Roman" w:ascii="Times New Roman" w:hAnsi="Times New Roman"/>
          <w:bCs/>
          <w:sz w:val="24"/>
          <w:szCs w:val="24"/>
        </w:rPr>
        <w:t>. Настояще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Линецкого сельсовета</w:t>
      </w:r>
    </w:p>
    <w:p>
      <w:pPr>
        <w:pStyle w:val="Normal"/>
        <w:rPr/>
      </w:pPr>
      <w:r>
        <w:rPr>
          <w:b/>
        </w:rPr>
        <w:t>Железногорского района:                                                                        А.И.Шинкаре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2:00Z</dcterms:created>
  <dc:creator>acronis 2</dc:creator>
  <dc:description/>
  <cp:keywords/>
  <dc:language>en-US</dc:language>
  <cp:lastModifiedBy>Admin</cp:lastModifiedBy>
  <cp:lastPrinted>2014-03-12T10:31:00Z</cp:lastPrinted>
  <dcterms:modified xsi:type="dcterms:W3CDTF">2014-05-13T03:15:00Z</dcterms:modified>
  <cp:revision>66</cp:revision>
  <dc:subject/>
  <dc:title>Собрание депутатов Копенского сельсовета</dc:title>
</cp:coreProperties>
</file>