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 xml:space="preserve">апреля  2014г.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16  от  24 декабря  2013г.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годов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bCs/>
        </w:rPr>
        <w:t>Источники  финансирования дефицита бюджет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80"/>
        <w:gridCol w:w="182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уб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68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4:00Z</dcterms:created>
  <dc:creator>Tanya</dc:creator>
  <dc:description/>
  <cp:keywords/>
  <dc:language>en-US</dc:language>
  <cp:lastModifiedBy>Admin</cp:lastModifiedBy>
  <cp:lastPrinted>2014-03-12T10:33:00Z</cp:lastPrinted>
  <dcterms:modified xsi:type="dcterms:W3CDTF">2014-05-12T07:52:00Z</dcterms:modified>
  <cp:revision>32</cp:revision>
  <dc:subject/>
  <dc:title>                                                                                                               Приложение № 1</dc:title>
</cp:coreProperties>
</file>