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___ </w:t>
      </w:r>
      <w:r>
        <w:rPr>
          <w:sz w:val="20"/>
          <w:szCs w:val="20"/>
        </w:rPr>
        <w:t xml:space="preserve">апреля  2014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 решение       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Линец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16  от  24 декабря  2013г.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.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годов »</w:t>
      </w:r>
    </w:p>
    <w:p>
      <w:pPr>
        <w:pStyle w:val="Normal"/>
        <w:tabs>
          <w:tab w:val="clear" w:pos="708"/>
          <w:tab w:val="left" w:pos="7120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жбюджетных трансфертов, получаемых из других бюджетов</w:t>
      </w:r>
    </w:p>
    <w:p>
      <w:pPr>
        <w:pStyle w:val="Normal"/>
        <w:ind w:firstLine="720"/>
        <w:jc w:val="center"/>
        <w:rPr/>
      </w:pPr>
      <w:r>
        <w:rPr>
          <w:b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бюджет муниципального  образования «Линецкий сельсовет» в 2014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 рублей )                                                                                           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812"/>
        <w:gridCol w:w="1984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lang w:val="en-US"/>
              </w:rPr>
              <w:t>22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93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693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</w:tr>
      <w:tr>
        <w:trPr>
          <w:trHeight w:val="35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61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10</w:t>
            </w:r>
          </w:p>
        </w:tc>
      </w:tr>
      <w:tr>
        <w:trPr>
          <w:trHeight w:val="95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41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1341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 договоров аренды указанных земельных участ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41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41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044</w:t>
            </w:r>
          </w:p>
        </w:tc>
      </w:tr>
      <w:tr>
        <w:trPr>
          <w:trHeight w:val="7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04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8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на выравнивание бюджетной обеспечен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бюджетной системы 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9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9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999 10 0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9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убвенции бюджетам  субъектов Российской Федерации 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39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5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5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содержание работников, осуществляющие переданные  государственные полномочия , по организации предоставления гражданам субсидий  на оплату  жилых помещений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0368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Admin</cp:lastModifiedBy>
  <cp:lastPrinted>2014-03-12T10:44:00Z</cp:lastPrinted>
  <dcterms:modified xsi:type="dcterms:W3CDTF">2014-05-12T07:57:00Z</dcterms:modified>
  <cp:revision>110</cp:revision>
  <dc:subject/>
  <dc:title/>
</cp:coreProperties>
</file>