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118745</wp:posOffset>
                </wp:positionV>
                <wp:extent cx="65239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36" w:hanging="0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4536" w:right="0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 xml:space="preserve"> декабря 20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 xml:space="preserve">г.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«Линецкий сельсовет» 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Железногорского района Курской области  </w:t>
                            </w:r>
                          </w:p>
                          <w:p>
                            <w:pPr>
                              <w:pStyle w:val="5ebd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  <w:t>на 2014 год и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126.7pt;mso-wrap-distance-left:9.05pt;mso-wrap-distance-right:9.05pt;mso-wrap-distance-top:0pt;mso-wrap-distance-bottom:0pt;margin-top:-9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4536" w:hanging="0"/>
                        <w:jc w:val="center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</w:rPr>
                        <w:t>Приложение №1</w:t>
                      </w:r>
                      <w:r>
                        <w:rPr>
                          <w:szCs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Линецкого сельсовета </w:t>
                      </w:r>
                    </w:p>
                    <w:p>
                      <w:pPr>
                        <w:pStyle w:val="Normal"/>
                        <w:ind w:left="4536" w:right="0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Железногорского района Кур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szCs w:val="24"/>
                        </w:rPr>
                        <w:t xml:space="preserve"> декабря 201</w:t>
                      </w:r>
                      <w:r>
                        <w:rPr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szCs w:val="24"/>
                        </w:rPr>
                        <w:t xml:space="preserve">г.№ </w:t>
                      </w:r>
                      <w:r>
                        <w:rPr>
                          <w:szCs w:val="24"/>
                          <w:lang w:val="en-US"/>
                        </w:rPr>
                        <w:t>16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Cs w:val="28"/>
                          <w:lang w:val="ru-RU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>«О бюджете муниципального образования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«Линецкий сельсовет» 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Железногорского района Курской области  </w:t>
                      </w:r>
                    </w:p>
                    <w:p>
                      <w:pPr>
                        <w:pStyle w:val="5ebd2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8"/>
                          <w:lang w:val="ru-RU"/>
                        </w:rPr>
                        <w:t>на 2014 год и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  <w:lang w:val="ru-RU"/>
                        </w:rPr>
                      </w:pPr>
                      <w:r>
                        <w:rPr>
                          <w:sz w:val="20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201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4</w:t>
      </w:r>
      <w:r>
        <w:rPr/>
        <w:t xml:space="preserve"> году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14 году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7:00Z</dcterms:created>
  <dc:creator>KarVN</dc:creator>
  <dc:description/>
  <cp:keywords/>
  <dc:language>en-US</dc:language>
  <cp:lastModifiedBy>Admin</cp:lastModifiedBy>
  <cp:lastPrinted>2011-12-21T12:01:00Z</cp:lastPrinted>
  <dcterms:modified xsi:type="dcterms:W3CDTF">2013-12-25T03:50:00Z</dcterms:modified>
  <cp:revision>10</cp:revision>
  <dc:subject/>
  <dc:title/>
</cp:coreProperties>
</file>