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 xml:space="preserve"> </w:t>
      </w:r>
      <w:r>
        <w:rPr>
          <w:sz w:val="20"/>
          <w:szCs w:val="20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  </w:t>
      </w:r>
      <w:r>
        <w:rPr>
          <w:sz w:val="20"/>
          <w:szCs w:val="20"/>
        </w:rPr>
        <w:t xml:space="preserve">16 от </w:t>
      </w:r>
      <w:r>
        <w:rPr>
          <w:sz w:val="20"/>
          <w:szCs w:val="20"/>
          <w:lang w:val="en-US"/>
        </w:rPr>
        <w:t xml:space="preserve">24 </w:t>
      </w:r>
      <w:r>
        <w:rPr>
          <w:sz w:val="20"/>
          <w:szCs w:val="20"/>
        </w:rPr>
        <w:t>декабря  2013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плановый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5 и 2016годов »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>бюджета муниципального образования «  Линецкий сельсовет»  Железногор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6556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  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инец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8 04020 01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 в  виде  арендной  платы  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 участки,   расположенные   в   полосе                                  отвода автомобильных  дорог  общего  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значения, находящихся  в 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 за  оказание   услуг   по   присоединению                                   объектов  дорожного  сервиса   к   автомоби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м общего  пользования  местного  знач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 02065 10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, поступающие в порядке возмещения расходов, понесенных в  связи 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37040 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   сумм    в    возмещение    вреда,                                   причиняемого  автомобильным   дорогам   мес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       транспортными        средства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ми перевозки  тяжеловесных  и (и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габаритных грузов, зачисляемые  в  бюдж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205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 отчисления от лотерей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00 00 0000 000*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поселений  на выравнивание  бюджетной обеспеченности 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 бюджетам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/>
            </w:pPr>
            <w:r>
              <w:rPr>
                <w:sz w:val="24"/>
                <w:szCs w:val="24"/>
              </w:rPr>
              <w:t>2 07 050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поселений ( в бюджеты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2995 10 0000 130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поселений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23051 10 0000 140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страховых случаев по обязательному страхованию      </w:t>
              <w:br/>
              <w:t xml:space="preserve">гражданской ответственности, когда выгодоприобретателями выступают  получатели средств бюджетов поселений     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23052 10 0000 140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 возникновении иных страховых случаев, когда выгодоприобретателями</w:t>
              <w:br/>
              <w:t xml:space="preserve">выступают получатели средств бюджетов поселений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 </w:t>
              <w:br/>
              <w:t xml:space="preserve">субвенций и иных межбюджетных  трансфертов, имеющих целевое назначение, прошлых лет из бюджетов </w:t>
              <w:br/>
              <w:t xml:space="preserve">муниципальных районов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20 10 0000 151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 </w:t>
              <w:br/>
              <w:t xml:space="preserve">субвенций и иных межбюджетных трансфертов, имеющих целевое назначение, прошлых лет из бюджетов </w:t>
              <w:br/>
              <w:t xml:space="preserve">государственных  внебюджетных фондов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 субвенций  и  иных межбюджетных  трансфертов,  имеющих целевое  назначение,  прошлых   лет 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>*</w:t>
      </w:r>
      <w:r>
        <w:rPr>
          <w:bCs/>
          <w:sz w:val="24"/>
          <w:szCs w:val="24"/>
        </w:rPr>
        <w:t>Главными администраторами доходов, администраторами доходов по группе доходов 200 00000 00 0000 000 Безвозмездные поступления ( в части доходов, зачисляемых в бюджеты поселений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27:00Z</dcterms:created>
  <dc:creator>Tanya</dc:creator>
  <dc:description/>
  <cp:keywords/>
  <dc:language>en-US</dc:language>
  <cp:lastModifiedBy>Admin</cp:lastModifiedBy>
  <cp:lastPrinted>2013-12-25T09:04:00Z</cp:lastPrinted>
  <dcterms:modified xsi:type="dcterms:W3CDTF">2013-12-25T06:05:00Z</dcterms:modified>
  <cp:revision>45</cp:revision>
  <dc:subject/>
  <dc:title>Приложение № 2 </dc:title>
</cp:coreProperties>
</file>