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СОБРАНИЕ ДЕПУТАТОВ    ЛИНЕЦКОГО  СЕЛЬСОВЕТА</w:t>
      </w:r>
    </w:p>
    <w:p>
      <w:pPr>
        <w:pStyle w:val="Style2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ЖЕЛЕЗНОГОРСКОГО РАЙОНА</w:t>
      </w:r>
    </w:p>
    <w:p>
      <w:pPr>
        <w:pStyle w:val="Style2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540" w:leader="none"/>
          <w:tab w:val="center" w:pos="5130" w:leader="none"/>
        </w:tabs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ЕШЕНИЕ</w:t>
      </w:r>
    </w:p>
    <w:p>
      <w:pPr>
        <w:pStyle w:val="Style23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</w:t>
      </w:r>
    </w:p>
    <w:p>
      <w:pPr>
        <w:pStyle w:val="Style2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  <w:lang w:val="en-US"/>
        </w:rPr>
      </w:pPr>
      <w:r>
        <w:rPr>
          <w:rFonts w:cs="Arial" w:ascii="Arial" w:hAnsi="Arial"/>
          <w:b/>
          <w:bCs/>
          <w:sz w:val="32"/>
          <w:szCs w:val="32"/>
        </w:rPr>
        <w:t>«12» августа 2019г № 99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en-US"/>
        </w:rPr>
      </w:pPr>
      <w:r>
        <w:rPr>
          <w:rFonts w:cs="Arial" w:ascii="Arial" w:hAnsi="Arial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О передаче муниципального имущества, являющегося муниципальной собственностью муниципального образования «Линецкий сельсовет» Железногорского района Курской области, в муниципальную собственность муниципального района «Железногорский район» Курской области»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уководствуясь Федеральным законом от 06.10.2003 № 131 – ФЗ «Об общих принципах организации местного самоуправления в Российской Федерации», в целях реализации Федерального закона от 27.05.2014 № 136-ФЗ « 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Уставом муниципального образования «Линецкий сельсовет» Железногорского района Курской области, Постановлением Администрации Курской области № 713-па от 01.08.2019 года «О разграничении муниципального имущества между муниципальным районом «Железногорский район» Курской области и муниципальным образованием «Линецкий сельсовет» Железногорского района Курской области», Собрание депутатов Линецкого сельсовета Железногорского района </w:t>
      </w:r>
      <w:r>
        <w:rPr>
          <w:rFonts w:cs="Arial" w:ascii="Arial" w:hAnsi="Arial"/>
          <w:b/>
        </w:rPr>
        <w:t>Р Е Ш И Л О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. Передать имущество из муниципальной собственности муниципального образования «Линецкий сельсовет» Железногорского района Курской области в муниципальную собственность муниципального района «Железногорский район» Курской области, согласно перечню, указанному в приложении № 1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2. Решение вступает в силу со дня его подпис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брания депутатов</w:t>
      </w:r>
    </w:p>
    <w:p>
      <w:pPr>
        <w:pStyle w:val="Style2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нецкого сельсовета                                                                 Г.Н. Коробкин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Линецкого сель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Железногорского района                                                            Т.В. Брехова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nextPage"/>
          <w:pgSz w:w="11906" w:h="16838"/>
          <w:pgMar w:left="1559" w:right="1276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Приложение 1  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к решению Собрания депутатов                                                                                                                                                                                                        Линецкого сельсовета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Железногорского района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№</w:t>
      </w:r>
      <w:r>
        <w:rPr>
          <w:rFonts w:cs="Arial" w:ascii="Arial" w:hAnsi="Arial"/>
          <w:color w:val="000000"/>
          <w:sz w:val="20"/>
          <w:szCs w:val="20"/>
        </w:rPr>
        <w:t xml:space="preserve">99 </w:t>
      </w:r>
      <w:r>
        <w:rPr>
          <w:rFonts w:cs="Arial" w:ascii="Arial" w:hAnsi="Arial"/>
          <w:sz w:val="20"/>
          <w:szCs w:val="20"/>
        </w:rPr>
        <w:t>от 12.08.2019г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 xml:space="preserve">Перечень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0"/>
          <w:szCs w:val="30"/>
        </w:rPr>
        <w:t>муниципального имущества, являющегося муниципальной собственность МО «Линецкий сельсовет» Железногорского района Курской области, в муниципальную собственность муниципального района «Железногорский район»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508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260"/>
        <w:gridCol w:w="2268"/>
        <w:gridCol w:w="2419"/>
        <w:gridCol w:w="2119"/>
        <w:gridCol w:w="1260"/>
        <w:gridCol w:w="1082"/>
        <w:gridCol w:w="1134"/>
        <w:gridCol w:w="2261"/>
      </w:tblGrid>
      <w:tr>
        <w:trPr>
          <w:trHeight w:val="420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объекта недвижимого имущества</w:t>
            </w:r>
          </w:p>
        </w:tc>
        <w:tc>
          <w:tcPr>
            <w:tcW w:w="12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нные об объекте недвижимости на 12.08.2019 г.</w:t>
            </w:r>
          </w:p>
        </w:tc>
      </w:tr>
      <w:tr>
        <w:trPr>
          <w:trHeight w:val="96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рес/памятник истории и культуры (да или нет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ание нахождения объекта у юридического лиц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дастровый номер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ансовая стоимость (руб.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точная стоимость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ая площадь (кв.м.)/этажность/глубина (м)/протяженность (м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дастровый номер/площадь земельного участка, площадь (м)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оружени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значение: сооружения трубопроводного тран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рская область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Железногорский р-н, Линецкий сельсовет, д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Верхнее Жданово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иска из ЕГРН от 29.12.2018 г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:06:000000:8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852 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2401 м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оружени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значение: сооружения водозаборное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рская область, р-н Железногорский, Линецкий сельсовет, д. Верхнее Жданов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иска из ЕГРН от 28.12.2018г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:06:200602:2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450 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 м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Земельный участок. Категория земель: Земли населенных пунктов – коммунальное обслужива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урская область, Железногорский р-н,</w:t>
            </w:r>
            <w:r>
              <w:rPr>
                <w:rFonts w:cs="Arial" w:ascii="Arial" w:hAnsi="Arial"/>
                <w:sz w:val="22"/>
                <w:szCs w:val="22"/>
              </w:rPr>
              <w:t xml:space="preserve"> Линецкий сельсовет,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д. Верхнее Жданово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иска из ЕГРН от 22.04.2019г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2467 кв. м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:06:200602:209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оружени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значение: сооружения дорожного тран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урская область, р-н Железногорский, Линецкий сельсовет,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д. Верхнее Жданово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иска из ЕГРН от 29.12.2018г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:06:000000:12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18 96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189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106 м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мельный участок. Категория земель: Земли населенных пунктов – общее пользова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урская область, р-н Железногорский, Линецкий сельсовет,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д. Верхнее Жданово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иска из ЕГРН от 24.04.2019г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71 кв. м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:06:000000:945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2096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851" w:gutter="0" w:header="0" w:top="1276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10"/>
      <w:sz w:val="22"/>
      <w:szCs w:val="22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6" w:before="0" w:after="300"/>
      <w:jc w:val="center"/>
    </w:pPr>
    <w:rPr>
      <w:spacing w:val="10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7:56:00Z</dcterms:created>
  <dc:creator>Shatohina_O</dc:creator>
  <dc:description/>
  <cp:keywords/>
  <dc:language>en-US</dc:language>
  <cp:lastModifiedBy>Новый Пользователь</cp:lastModifiedBy>
  <cp:lastPrinted>2019-08-15T09:39:00Z</cp:lastPrinted>
  <dcterms:modified xsi:type="dcterms:W3CDTF">2019-08-15T06:41:00Z</dcterms:modified>
  <cp:revision>19</cp:revision>
  <dc:subject/>
  <dc:title/>
</cp:coreProperties>
</file>