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rPr/>
      </w:pPr>
      <w:r>
        <w:rPr/>
        <w:t>Руководитель уполномоченного органа муниципальной в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Линецкого сельсовета Железногор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_____________________ </w:t>
      </w:r>
      <w:r>
        <w:rPr>
          <w:b/>
        </w:rPr>
        <w:t>Брехова Т.В.</w:t>
      </w:r>
    </w:p>
    <w:p>
      <w:pPr>
        <w:pStyle w:val="Normal"/>
        <w:rPr/>
      </w:pPr>
      <w:r>
        <w:rPr/>
        <w:t>«___» ____________ 2019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Передал</w:t>
      </w:r>
      <w:r>
        <w:rPr/>
        <w:t>: уполномоченное лицо органа муниципальной власти, осуществляющее передачу</w:t>
      </w:r>
      <w:r>
        <w:rPr>
          <w:b/>
        </w:rPr>
        <w:t>:   Брехова Татьяна Владимировн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Глава Линецкого сельсовета Железногорского района Курской области                                         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Принял:</w:t>
      </w:r>
      <w:r>
        <w:rPr/>
        <w:t xml:space="preserve"> уполномоченное лицо органа муниципальной  власти,  осуществляющее прием: </w:t>
      </w:r>
      <w:r>
        <w:rPr>
          <w:b/>
        </w:rPr>
        <w:t>Фролков Александр Дмитриевич</w:t>
      </w:r>
    </w:p>
    <w:p>
      <w:pPr>
        <w:pStyle w:val="Normal"/>
        <w:rPr/>
      </w:pPr>
      <w:r>
        <w:rPr/>
        <w:t>Глава  Железногор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снование для составления акта</w:t>
      </w:r>
      <w:r>
        <w:rPr>
          <w:sz w:val="22"/>
          <w:szCs w:val="22"/>
        </w:rPr>
        <w:t>: решение  Собрания депутатов Линецкого сельсовета  Железногорского района Курской области от 12.08.2019г. № 99 «О передаче муниципального имущества, являющегося муниципальной собственностью  муниципального образования «Линецкий сельсовет» Железногорского района Курской области, в муниципальную собственность муниципального района «Железногорский район» Курской област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 передач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____ _________________ 201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Имущество, являющегося муниципальной собственностью муниципального образования «Линецкий сельсовет»Железногорского района Курской области в, муниципальную  собственность муниципального района «Железногорский район» Курской области согласно приложению №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lineRule="auto" w:line="276" w:before="0" w:after="200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                                                                                         </w:t>
      </w:r>
      <w:r>
        <w:rPr>
          <w:color w:val="000000"/>
          <w:sz w:val="22"/>
          <w:szCs w:val="22"/>
          <w:lang w:eastAsia="ar-SA"/>
        </w:rPr>
        <w:t xml:space="preserve">Приложение №1           </w:t>
        <w:tab/>
        <w:tab/>
        <w:tab/>
        <w:t xml:space="preserve">                                                                                                                           к акту приема-передачи от __ _________ 2019г.                                                                                                                                               </w:t>
      </w:r>
      <w:r>
        <w:rPr>
          <w:sz w:val="18"/>
          <w:szCs w:val="18"/>
          <w:lang w:eastAsia="ar-SA"/>
        </w:rPr>
        <w:t xml:space="preserve">                      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ЕРЕЧЕНЬ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>объектов недвижимого имущества, принимаемого из муниципальной собственности МО «Линецкий сельсовет» Железногорского района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в муниципальную собственность муниципального района «Железногорский район» Курской области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>по состоянию на  12.08.2019г.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tbl>
      <w:tblPr>
        <w:tblW w:w="158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2374"/>
        <w:gridCol w:w="2383"/>
        <w:gridCol w:w="2541"/>
        <w:gridCol w:w="2226"/>
        <w:gridCol w:w="1323"/>
        <w:gridCol w:w="1136"/>
        <w:gridCol w:w="1191"/>
        <w:gridCol w:w="2379"/>
      </w:tblGrid>
      <w:tr>
        <w:trPr>
          <w:trHeight w:val="422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бъекта недвижимого имущества</w:t>
            </w:r>
          </w:p>
        </w:tc>
        <w:tc>
          <w:tcPr>
            <w:tcW w:w="13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об объекте недвижимости на 12.08.2019 г.</w:t>
            </w:r>
          </w:p>
        </w:tc>
      </w:tr>
      <w:tr>
        <w:trPr>
          <w:trHeight w:val="96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/памятник истории и культуры (да или нет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ание нахождения объекта у юридического лиц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астровый номер объек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ансовая стоимость (руб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таточная стоимость (руб.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 площадь (кв.м.)/этажность/глубина (м)/протяженность (м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астровый номер/площадь земельного участка, площадь (м)</w:t>
            </w:r>
          </w:p>
        </w:tc>
      </w:tr>
      <w:tr>
        <w:trPr>
          <w:trHeight w:val="1525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руж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значение: сооружения трубопроводного транспор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Железногорский р-н, Линецкий сельсовет, д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Верхнее Жданово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иска из ЕГРН от 29.12.2018 г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:06:000000:88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52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401 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5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руж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начение: сооружения водозаборно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ская область, р-н Железногорский, Линецкий сельсовет, д. Верхнее Ждано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иска из ЕГРН от 28.12.2018г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:06:200602:2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5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82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. Категория земель: Земли населенных пунктов – коммунальное обслуживание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рская область, Железногорский р-н,</w:t>
            </w:r>
            <w:r>
              <w:rPr>
                <w:rFonts w:cs="Arial" w:ascii="Arial" w:hAnsi="Arial"/>
                <w:sz w:val="22"/>
                <w:szCs w:val="22"/>
              </w:rPr>
              <w:t xml:space="preserve"> Линецкий сельсовет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д. Верхнее Жданов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иска из ЕГРН от 22.04.2019г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67 кв. 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:06:200602:209</w:t>
            </w:r>
          </w:p>
        </w:tc>
      </w:tr>
      <w:tr>
        <w:trPr>
          <w:trHeight w:val="996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руж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начение: сооружения дорожного транспор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урская область, р-н Железногорский, Линецкий сельсовет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. Верхнее Жданов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иска из ЕГРН от 29.12.2018г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:06:000000:12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18 9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89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06 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25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. Категория земель: Земли населенных пунктов – общее пользование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урская область, р-н Железногорский, Линецкий сельсовет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. Верхнее Жданов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иска из ЕГРН от 24.04.2019г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71 кв. 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:06:000000:945</w:t>
            </w:r>
          </w:p>
        </w:tc>
      </w:tr>
      <w:tr>
        <w:trPr>
          <w:trHeight w:val="241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09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Комиссия по приему- передаче: </w:t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Председатель комиссии: Глава Линецкого сельсовета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eastAsia="ar-SA"/>
        </w:rPr>
        <w:t>Железногорского района Курской области         ________________________________               Брехова Т.В.</w:t>
      </w:r>
    </w:p>
    <w:p>
      <w:pPr>
        <w:pStyle w:val="Normal"/>
        <w:suppressAutoHyphens w:val="tru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Члены комиссии                           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eastAsia="ar-SA"/>
        </w:rPr>
        <w:t>___________________________________         Родионцева Р.В.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eastAsia="ar-SA"/>
        </w:rPr>
        <w:t>__________________________________            Плаксина Л.Н</w:t>
      </w:r>
    </w:p>
    <w:p>
      <w:pPr>
        <w:pStyle w:val="Normal"/>
        <w:suppressAutoHyphens w:val="tru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          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eastAsia="ar-SA"/>
        </w:rPr>
        <w:t xml:space="preserve">___________________________________           Василюхин О.Г.                 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  <w:lang w:eastAsia="ar-SA"/>
        </w:rPr>
        <w:t xml:space="preserve">_______________________________________           </w:t>
      </w:r>
      <w:r>
        <w:rPr>
          <w:rFonts w:cs="Arial" w:ascii="Arial" w:hAnsi="Arial"/>
          <w:sz w:val="22"/>
          <w:szCs w:val="22"/>
          <w:lang w:eastAsia="ar-SA"/>
        </w:rPr>
        <w:t>Рогавская Е.В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27:00Z</dcterms:created>
  <dc:creator>User</dc:creator>
  <dc:description/>
  <cp:keywords/>
  <dc:language>en-US</dc:language>
  <cp:lastModifiedBy>Новый Пользователь</cp:lastModifiedBy>
  <cp:lastPrinted>2019-08-15T13:59:00Z</cp:lastPrinted>
  <dcterms:modified xsi:type="dcterms:W3CDTF">2019-08-15T11:00:00Z</dcterms:modified>
  <cp:revision>74</cp:revision>
  <dc:subject/>
  <dc:title/>
</cp:coreProperties>
</file>