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1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к  проекту Решения  Собрания депутатов</w:t>
      </w:r>
    </w:p>
    <w:p>
      <w:pPr>
        <w:pStyle w:val="Normal"/>
        <w:ind w:left="612" w:hanging="0"/>
        <w:jc w:val="right"/>
        <w:rPr/>
      </w:pPr>
      <w:r>
        <w:rPr>
          <w:sz w:val="20"/>
          <w:szCs w:val="20"/>
        </w:rPr>
        <w:t xml:space="preserve">Линецкого сельсовет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елезногорского район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Курской области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от _______ 201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 xml:space="preserve"> года № ___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ind w:left="612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Линецкий  сельсовет»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елезногорского района </w:t>
      </w:r>
    </w:p>
    <w:p>
      <w:pPr>
        <w:pStyle w:val="Normal"/>
        <w:ind w:left="612" w:hanging="0"/>
        <w:jc w:val="right"/>
        <w:rPr/>
      </w:pPr>
      <w:r>
        <w:rPr>
          <w:sz w:val="20"/>
          <w:szCs w:val="20"/>
        </w:rPr>
        <w:t>Курской области на 2020 год и на плановый период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2021 и 2022 годов »                         </w:t>
      </w:r>
    </w:p>
    <w:p>
      <w:pPr>
        <w:pStyle w:val="Normal"/>
        <w:ind w:left="4796" w:hanging="4796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>РАСПРЕДЕЛЕНИЕ БЮДЖЕТНЫХ АССИГНОВАНИЙ ПО ЦЕЛЕВЫМ СТАТЬЯМ (МУНИЦИПАЛЬНЫМ ПРОГРАММАМ ЖЕЛЕЗНОГОРСКОГО РАЙОНА КУРСКОЙ ОБЛАСТИ И НЕПРОГРАММНЫМ НАПРАВЛЕНИЯМ ДЕЯТЕЛЬНОСТИ), ГРУППАМ  ВИДОВ            РАСХОДОВ, КЛАССИФИКАЦИИ РАСХОДОВ БЮДЖЕТА МУНИЦИПАЛЬНОГО ОБРАЗОВАНИЯ «ЛИНЕЦКИЙ СЕЛЬСОВЕТ» ЖЕЛЕЗНОГОРСКОГО РАЙОНА  НА 2020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рублей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6"/>
        <w:gridCol w:w="1628"/>
        <w:gridCol w:w="708"/>
        <w:gridCol w:w="1276"/>
      </w:tblGrid>
      <w:tr>
        <w:trPr>
          <w:trHeight w:val="369" w:hRule="atLeast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 2</w:t>
            </w:r>
            <w:r>
              <w:rPr>
                <w:b/>
                <w:sz w:val="20"/>
                <w:szCs w:val="20"/>
                <w:lang w:val="en-US"/>
              </w:rPr>
              <w:t>020</w:t>
            </w:r>
            <w:r>
              <w:rPr>
                <w:b/>
                <w:sz w:val="20"/>
                <w:szCs w:val="20"/>
              </w:rPr>
              <w:t xml:space="preserve"> год 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>Муниципальная программа «Развитие культуры в Линецком сельсовете Железногорского района Курской области 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507 191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Искусство» муниципальной программы «Развитие культуры в Линецком сельсовете Железногорского района Курской области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 </w:t>
            </w:r>
            <w:r>
              <w:rPr>
                <w:sz w:val="22"/>
                <w:szCs w:val="22"/>
                <w:lang w:val="en-US"/>
              </w:rPr>
              <w:t>507 191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хранение и развитие самодеятельного искусства, традиционной народной культуры населения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 </w:t>
            </w:r>
            <w:r>
              <w:rPr>
                <w:sz w:val="22"/>
                <w:szCs w:val="22"/>
                <w:lang w:val="en-US"/>
              </w:rPr>
              <w:t>507 191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1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8 183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1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8 183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4 008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1 01 S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4 008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5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«Социальная поддержка граждан в Линецком сельсовете Железногорского района Курской области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95 138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Социальная поддержка отдельных категорий граждан» муниципальной программы « Социальная поддержка граждан в Линецком сельсовете Железногорского района Курской области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95 138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 « Выплата пенсии за выслугу лет и доплат к пенсиям муниципальных служащих и лиц, осуществлявших полномочия выборного должностного лица местного самоуправления на постоянной основе в муниципальном образовании «Линецкий сельсовет» Железногорского района»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95 138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плата пенсий за выслугу лет и доплат к пенсиям  муниципальных  служащих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95 138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95 138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Благоустройство территории муниципального образования» Линецкий сельсовет» Железногорского района Курской области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65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рганизация и содержание уличного освещения» муниципальной программы «Благоустройство территории муниципального образования « Линецкий сельсовет» Железногорского района Курской области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65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«Организация благоустройства территории поселения»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5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благоустройству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65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 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5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программа «Развитие муниципальной службы в Линецком сельсовете Железногорского района Курской области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 1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Линецком сельсовете Железногорского района Курской области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 1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я «Организация деятельности и развития муниципальной службы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 1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, направленные на развитие муниципальной служб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 101 С14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 в Линецком сельсовете Железногорского района Курской области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0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 от  чрезвычайных ситуаций природного и техногенного характера, стабильности техногенной обстановки»муниципальной программы »Защита населения и территории от чрезвычайных ситуаций , обеспечение пожарной безопасности и безопасности людей на водных объектах  в Линецком сельсовете Железногорского района Курской области 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Создание эффективной системы пожарной безопасности и обеспечение первичных мер в границах сельсовет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ервичных мер пожарной безопасности в границах населенных пунктов поселений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8 129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8 129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8 129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8 129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 781 506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 781106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 781106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516 506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5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 183 818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ых образовани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183 818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183 818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1 818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2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0 754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 754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отсутствуют военные комиссариат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 754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 754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зервные фонды органов местного самоуправления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8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 Знак Знак"/>
    <w:qFormat/>
    <w:rPr>
      <w:b/>
      <w:bCs/>
      <w:sz w:val="28"/>
      <w:szCs w:val="24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Style15">
    <w:name w:val="Основной текст Знак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">
    <w:name w:val="Стиль1"/>
    <w:qFormat/>
    <w:rPr>
      <w:rFonts w:ascii="Times New Roman" w:hAnsi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20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2"/>
      <w:ind w:firstLine="854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20:00Z</dcterms:created>
  <dc:creator>Администратор</dc:creator>
  <dc:description/>
  <cp:keywords/>
  <dc:language>en-US</dc:language>
  <cp:lastModifiedBy>Admin</cp:lastModifiedBy>
  <cp:lastPrinted>2015-11-18T09:16:00Z</cp:lastPrinted>
  <dcterms:modified xsi:type="dcterms:W3CDTF">2019-11-18T09:03:00Z</dcterms:modified>
  <cp:revision>28</cp:revision>
  <dc:subject/>
  <dc:title>Проект Закона Курской области "Об областном бюджете на 2011 год"</dc:title>
</cp:coreProperties>
</file>