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.__.2019г.  № ___</w:t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нецкий сельсовет» Железногорского района 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20 год и на плановый период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 и 2022 годов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0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 337 63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 6 337 636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в сумме   0 рублей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2021 и 2022 годы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1 год в сумме 6 398 351 рублей, на 2022 год в сумме 6 964 263 рублей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1 год в сумме 6 398 351 рублей, в том числе условно утвержденные расходы в сумме 157 935 рублей, на 2022 год в сумме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4 263 рубля, в том числе условно утвержденные расходы в сумме 344 068 рублей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1 год в сумме 0 рублей, на 2022 год в сумме 0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 к настоящему Решению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2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</w:t>
      </w:r>
    </w:p>
    <w:p>
      <w:pPr>
        <w:pStyle w:val="Style15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Style15"/>
        <w:ind w:left="720" w:right="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фицита местного бюджет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 бюджета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2019 году и в плановом периоде  2020 и  2021 год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в 2020 году невыясненные поступления, зачисленные в местный бюджет до 1 января 2016 года и по которым по состоянию на 1 января 2020 года не осуществлен возврат, зачет, уточнение, подлежат отражению главными администраторами доходов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доходов местного бюджета в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20 году и в плановом периоде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огнозируемое поступление доходов в местный бюджет: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5 к настоящему Решению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6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2020 год  и на плановый период 2021 и 2022 год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7 к настоящему Решению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8 к настоящему Решени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9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10 к настоящему Решени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1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размер резервного фонда Администрации Линецкого сельсовета Железногорского района на 2020 год в сумме 1 000 рублей, на 2021 год в сумме 1 000 рублей, на 2022 год в сумме 1 000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в 2020 году</w:t>
      </w:r>
    </w:p>
    <w:p>
      <w:pPr>
        <w:pStyle w:val="Style15"/>
        <w:ind w:firstLine="18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20 года  на счете местного бюджета,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становить, что в соответствии 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Линецкого сельсовета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357 000 рублей, на 2021 год в размере 260 000 рублей, на 2022 год в размере 525 000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Линец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бюджетной классификации расходов бюджетов  Российской Федерации без изменения целевого направления бюджетных ассигн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 , в пределах объемов, предусмотренных на реализацию соответствующих муниципальных програм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бюджета субъекта Российской Федерации и бюджета муниципального района «Железногорский район» Курской области, в пределах объема бюджетных ассигнований, предусмотренных по соответствующей муниципальной программе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 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едоставить право Администрации Линец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ить, что  в соответствии с федеральным законодательством Управление Федерального казначейства по Курской области вправе осуществлять в 2020 году полномочия получателя средств местного бюджета по перечислению в местный бюджет 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имеющие целевое назначение, на основании решений главных распорядителей средств местного бюджета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Normal"/>
        <w:numPr>
          <w:ilvl w:val="0"/>
          <w:numId w:val="0"/>
        </w:numPr>
        <w:autoSpaceDE w:val="false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 ассигнований на обеспечение деятельности органов местного самоуправления</w:t>
      </w:r>
    </w:p>
    <w:p>
      <w:pPr>
        <w:pStyle w:val="Style15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х казенных учреждени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Органы местного самоуправления Линецкого сельсовета Железногорского района не вправе принимать решения, приводящие к увеличению в 2020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ановить, что с 1 февраля 2020 года размер денежного вознаграждения выборных должностных лиц, а также оклады месячного денежного содержания  муниципальных служащих Железногорского района Курской области, индексируются на 1,03. </w:t>
      </w:r>
    </w:p>
    <w:p>
      <w:pPr>
        <w:pStyle w:val="Style15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9.</w:t>
      </w:r>
      <w:r>
        <w:rPr>
          <w:b/>
          <w:bCs/>
          <w:sz w:val="28"/>
          <w:szCs w:val="28"/>
        </w:rPr>
        <w:t xml:space="preserve">  Муниципальный долг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«Линецкий сельсовет» Железногорского района 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20 год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3 573 рублей, на 2021 год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6 485 рублей, на 2022 год в сумме 6 3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4 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на 1 января 2021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верхний предел муниципального внутреннего долга на 1 января 2022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 верхний предел муниципального внутреннего долга на 1 января 2023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Линецкий сельсовет» Железногорского района Курской области на 2020 год согласно приложению № 13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21 и 2022 годов согласно приложению № 14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 Линецкий сельсовет» Железногорского района Курской области на 2020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21 и 2022 годов согласно приложению № 16 к настоящему Решению.</w:t>
      </w:r>
    </w:p>
    <w:p>
      <w:pPr>
        <w:pStyle w:val="Style15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Администрация Линецкого сельсовета Железногорского района в 2020 году и в плановом периоде 2021 и 2022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ределить Администрацию Линецкого сельсовета Железногорского района уполномоченным органом муниципального образования в 2020 году и в плановом периоде 2021 и 2022 годов  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 Линецкий сельсовет» Железногорского района Курской области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Статья 11. </w:t>
      </w:r>
      <w:r>
        <w:rPr>
          <w:bCs w:val="false"/>
        </w:rPr>
        <w:t>Вступление в силу настоящего Реш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цкого сельсовет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Н.Коробки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Линецкого сельсовета                                              Т.В.Брех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</w:t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7:00Z</dcterms:created>
  <dc:creator>Администратор</dc:creator>
  <dc:description/>
  <cp:keywords/>
  <dc:language>en-US</dc:language>
  <cp:lastModifiedBy>Admin</cp:lastModifiedBy>
  <cp:lastPrinted>2017-12-11T13:40:00Z</cp:lastPrinted>
  <dcterms:modified xsi:type="dcterms:W3CDTF">2019-11-18T08:38:00Z</dcterms:modified>
  <cp:revision>14</cp:revision>
  <dc:subject/>
  <dc:title>Проект Закона Курской области "Об областном бюджете на 2011 год"</dc:title>
</cp:coreProperties>
</file>