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 проекту Решения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2019  г №________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инецкий  сельсовет» Железногорского района Курской области на 2020 год и на плановый период 2021 и 2022 год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</w:rPr>
        <w:t>Прогнозируемое поступление доходов в местный бюджет  в 2020 году</w:t>
      </w:r>
      <w:r>
        <w:rPr>
          <w:b/>
          <w:bCs/>
        </w:rPr>
        <w:t xml:space="preserve"> 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0"/>
        <w:gridCol w:w="1695"/>
        <w:gridCol w:w="6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 xml:space="preserve">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352 57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051 4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 051 4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 051 4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5 19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5 19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5 19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 816 66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6 01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3 08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ажения, расположенных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3 08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743 58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447 49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7 49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 0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 0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( работ) и компенсация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000 00 0000 13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я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я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я затрат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25 10 0000 18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5 0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5 0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1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 12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 02 15001 00 0000 15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 12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15001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 12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 02 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 Российской Федерации ( 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 1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999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 1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999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 1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3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 7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0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 337 6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2:00Z</dcterms:created>
  <dc:creator>Tanya</dc:creator>
  <dc:description/>
  <cp:keywords/>
  <dc:language>en-US</dc:language>
  <cp:lastModifiedBy>Admin</cp:lastModifiedBy>
  <cp:lastPrinted>2018-11-16T14:21:00Z</cp:lastPrinted>
  <dcterms:modified xsi:type="dcterms:W3CDTF">2019-11-17T09:45:00Z</dcterms:modified>
  <cp:revision>17</cp:revision>
  <dc:subject/>
  <dc:title>Приложение № 4</dc:title>
</cp:coreProperties>
</file>