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________2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а №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20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3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20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а №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20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 20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годов 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0"/>
          <w:szCs w:val="20"/>
          <w:lang w:val="en-US"/>
        </w:rPr>
        <w:t xml:space="preserve">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чень главных администраторов доход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бюджета муниципального образования «Линецкий сельсовет»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Железного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39"/>
        <w:gridCol w:w="6268"/>
      </w:tblGrid>
      <w:tr>
        <w:trPr>
          <w:cantSplit w:val="true"/>
        </w:trPr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главного администратора доходов бюджета поселения </w:t>
            </w:r>
          </w:p>
        </w:tc>
      </w:tr>
      <w:tr>
        <w:trPr>
          <w:trHeight w:val="7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Линецкого сельсовета Железногорского района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4020 01 0000 1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7175 01 0000 1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1050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11 0208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3050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  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7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 за земельные  участки,   расположенные   в   полосе  отвода автомобильных  дорог  общего  пользования местного значения, находящихся  в  собственности 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3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7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93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32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11 0701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8050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11 0901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2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3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4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12 04051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 04052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та за использование лесов, расположенных на землях иных категорий, находящихся в собственности сельских поселений, в части арендной платы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 05050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076 10 0000 1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540 10 0000 1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оказание   услуг   по   присоединению  объектов  дорожного  сервиса   к   автомобильным дорогам общего  пользования  местного 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10 0000 1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065 10 0000 1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995 10 0000 1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доходы от компенсации затрат бюджетов сельских поселений         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1050 10 0000 4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2 10 0000 4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2 10 0000 4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3 10 0000 4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3 10 0000 4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8 10 0000 4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3050 10 0000 4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3050 10 0000 4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4050 10 0000 4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6025 10 0000 4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45 10 0000 4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325 10 0000 4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 0205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157 01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032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031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704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709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061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1064 01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709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062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2020 02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701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709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081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082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1050 10 0000 1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2020 10 0000 1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10 0000 1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14030 10 0000 1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 00000 00 0000 00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1 10 0000 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2 10 0000 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51 10 0000 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77 10 0000 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0 0000 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118 10 0000 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9999 10 0000 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0 0000 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30 10 0000 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 05000 10 0000 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60010 10 0000 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60020 10 0000 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х фондов 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10 0000 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 трансфертов,  имеющих целевое  назначение,  прошлых   лет  из бюджетов сельских поселений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Главными администраторами доходов, администраторами доходов по группе доходов 2 00 00000 00 0000 000 Безвозмездные поступления (в части доходов, зачисляемых в бюджеты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true"/>
      <w:ind w:left="-720" w:hanging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59:00Z</dcterms:created>
  <dc:creator>Tanya</dc:creator>
  <dc:description/>
  <cp:keywords/>
  <dc:language>en-US</dc:language>
  <cp:lastModifiedBy>Admin</cp:lastModifiedBy>
  <cp:lastPrinted>2018-11-16T14:24:00Z</cp:lastPrinted>
  <dcterms:modified xsi:type="dcterms:W3CDTF">2019-11-26T10:50:00Z</dcterms:modified>
  <cp:revision>26</cp:revision>
  <dc:subject/>
  <dc:title>Приложение № 2</dc:title>
</cp:coreProperties>
</file>