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_______           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 года № 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од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/>
                                    <w:t xml:space="preserve"> и 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годов »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_______            20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 года № 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од 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  <w:r>
                              <w:rPr/>
                              <w:t xml:space="preserve"> и 20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годов »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 Линецкий сельсовет» на плановый период 2021 и 2022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4"/>
        <w:gridCol w:w="2420"/>
        <w:gridCol w:w="22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1:00Z</dcterms:created>
  <dc:creator>Tolstolitkina_I</dc:creator>
  <dc:description/>
  <cp:keywords/>
  <dc:language>en-US</dc:language>
  <cp:lastModifiedBy>Admin</cp:lastModifiedBy>
  <cp:lastPrinted>2017-11-10T13:34:00Z</cp:lastPrinted>
  <dcterms:modified xsi:type="dcterms:W3CDTF">2019-11-16T10:53:00Z</dcterms:modified>
  <cp:revision>6</cp:revision>
  <dc:subject/>
  <dc:title>П</dc:title>
</cp:coreProperties>
</file>