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местного бюджета   на 2021-2022 годы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720"/>
        <w:gridCol w:w="540"/>
        <w:gridCol w:w="540"/>
        <w:gridCol w:w="1440"/>
        <w:gridCol w:w="656"/>
        <w:gridCol w:w="1144"/>
        <w:gridCol w:w="1144"/>
      </w:tblGrid>
      <w:tr>
        <w:trPr>
          <w:trHeight w:val="36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98 3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964 2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496 9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 819 42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12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796 5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796 50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96 5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96 50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781 5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81 50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16 50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2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31 3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31 3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53 79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 3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3 79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90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36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 6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617 720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617 7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 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2 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617 7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 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 7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 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2 7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 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>
          <w:trHeight w:val="287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 13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7 9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4 06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398 3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964 263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Admin</cp:lastModifiedBy>
  <cp:lastPrinted>2018-11-14T15:51:00Z</cp:lastPrinted>
  <dcterms:modified xsi:type="dcterms:W3CDTF">2019-11-18T09:00:00Z</dcterms:modified>
  <cp:revision>46</cp:revision>
  <dc:subject/>
  <dc:title>Проект Закона Курской области "Об областном бюджете на 2011 год"</dc:title>
</cp:coreProperties>
</file>