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  от  27.03.2020 г. № 129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Линецкого сельсовета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23 </w:t>
            </w:r>
            <w:r>
              <w:rPr>
                <w:sz w:val="20"/>
                <w:szCs w:val="20"/>
              </w:rPr>
              <w:t>декабря 2019 г № 117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0 год и на плановый период 2021  и 2022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>Прогнозируемое поступление доходов в местный бюджет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>в плановом периоде 2021 и 2022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843"/>
        <w:gridCol w:w="1843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 816 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 380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 555 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 116 9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 555 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16 9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555 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 116 9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 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 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 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х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( работ) и компенсация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я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25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1 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3 80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1 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3 80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6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6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0 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0 9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 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 9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 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 9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 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 9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398 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964 2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2:00Z</dcterms:created>
  <dc:creator>Tanya</dc:creator>
  <dc:description/>
  <cp:keywords/>
  <dc:language>en-US</dc:language>
  <cp:lastModifiedBy>user</cp:lastModifiedBy>
  <cp:lastPrinted>2018-11-16T14:19:00Z</cp:lastPrinted>
  <dcterms:modified xsi:type="dcterms:W3CDTF">2020-04-07T08:12:00Z</dcterms:modified>
  <cp:revision>25</cp:revision>
  <dc:subject/>
  <dc:title>Приложение № 4</dc:title>
</cp:coreProperties>
</file>