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___________20</w:t>
            </w:r>
            <w:r>
              <w:rPr>
                <w:sz w:val="20"/>
                <w:szCs w:val="20"/>
              </w:rPr>
              <w:t>20 г №_______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1год и на плановый период 2022  и 2023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>Прогнозируемое поступление доходов в местный бюджет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>в плановом периоде 2022 и 2023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1843"/>
        <w:gridCol w:w="1843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 857 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 905 782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499 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 547 6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2 499 </w:t>
            </w:r>
            <w:r>
              <w:rPr>
                <w:bCs/>
                <w:sz w:val="24"/>
                <w:szCs w:val="24"/>
                <w:lang w:val="en-US"/>
              </w:rPr>
              <w:t>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547 6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499 3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 547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3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 8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 8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 8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94 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894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 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ажения, расположенных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2 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2 3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852 3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2 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 9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1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6 1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1 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6 1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41 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2 36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 7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489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491 8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HP</cp:lastModifiedBy>
  <cp:lastPrinted>2018-11-16T14:19:00Z</cp:lastPrinted>
  <dcterms:modified xsi:type="dcterms:W3CDTF">2020-11-13T09:41:00Z</dcterms:modified>
  <cp:revision>21</cp:revision>
  <dc:subject/>
  <dc:title>Приложение № 4</dc:title>
</cp:coreProperties>
</file>