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СОБРАНИЕ ДЕПУТАТОВ ЛИНЕЦКОГО СЕЛЬСОВ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НОГОРСКОГО РАЙОНА 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numPr>
          <w:ilvl w:val="0"/>
          <w:numId w:val="0"/>
        </w:numPr>
        <w:ind w:firstLine="36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0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.__.2020 г.  № ___</w:t>
      </w:r>
    </w:p>
    <w:p>
      <w:pPr>
        <w:pStyle w:val="Style20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бюджете  муниципального образования </w:t>
      </w:r>
    </w:p>
    <w:p>
      <w:pPr>
        <w:pStyle w:val="Style20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Линецкий сельсовет» Железногорского района </w:t>
      </w:r>
    </w:p>
    <w:p>
      <w:pPr>
        <w:pStyle w:val="Style20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 на 2021 год и на плановый период</w:t>
      </w:r>
    </w:p>
    <w:p>
      <w:pPr>
        <w:pStyle w:val="Style20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2 и 2023 годов</w:t>
      </w:r>
    </w:p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местного бюджета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21 год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6 164 17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 6 164 173рубля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фицит местного бюджета в сумме   0 рублей.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местного бюджета на 2022 и 2023 годы: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2022 год в сумме 5 489 109 рублей, на 2023год в сумме 5 491 893 рубля;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2 год в сумме 5 489 109 рублей, в том числе условно утвержденные расходы в сумме 134 973 рубля, на 2023 год в сумме 5 491 893 рубля, в том числе условно утвержденные расходы в сумме 269 907 рублей;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местного бюджета на 2022 год в сумме 0 рублей, на 2023 год в сумме 0 рублей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местного  бюджета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источники финансирования дефицита местного бюджета:  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21 год согласно приложению № 1 к настоящему Решению;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22 и 2023 годов согласно приложению № 2 к настоящему Решению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left="720" w:right="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ные администраторы доходов местного бюджета, </w:t>
      </w:r>
    </w:p>
    <w:p>
      <w:pPr>
        <w:pStyle w:val="Style20"/>
        <w:ind w:left="720" w:right="1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ные администраторы источников финансирования </w:t>
      </w:r>
    </w:p>
    <w:p>
      <w:pPr>
        <w:pStyle w:val="Style20"/>
        <w:ind w:left="720" w:right="18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фицита местного бюджета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обенности администрирования доходов местного бюджета 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2021 году и в плановом периоде  2022 и  2023 годов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FF"/>
          <w:sz w:val="16"/>
          <w:szCs w:val="16"/>
        </w:rPr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Отсрочки и рассрочки по уплате местных налогов, а также  пени и штрафов осуществляются при условии срока их действия в пределах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средства, поступающие получателям бюджетных средств 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ступающие 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Установить, что в 2021 году невыясненные поступления, зачисленные в местный бюджет до 1 января 2016 года и по которым по состоянию на 1 января 2021 года не осуществлен возврат, зачет, уточнение, подлежат отражению главными администраторами доходов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указанные в абзаце первом части 4 настоящей статьи прочие неналоговые доходы местного бюджета возврату, зачету, уточнению не подле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Style2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доходов местного бюджета в 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021 году и в плановом периоде 2022 и 2023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огнозируемое поступление доходов в местный бюджет:  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21 год согласно приложению № 5 к настоящему Решению;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22 и 2023 годов согласно приложению № 6 к настоящему Решению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6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местного бюджета на 2021 год  и на плановый период 2022 и 2023 годов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 местного бюджета: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согласно приложению № 7 к настоящему Решению;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лановый период 2022 и 2023 годов согласно приложению № 8 к настоящему Решению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согласно приложению № 9 к настоящему Решению.</w:t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лановый период 2022 и 2023 годов согласно приложению № 10 к настоящему Решению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согласно приложению № 11 к настоящему Решению.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лановый период 2022 и 2023 годов согласно приложению № 12 к настоящему Решению.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Утвердить размер резервного фонда Администрации Линецкого сельсовета Железногорского района на 2021 год в сумме 1 000 рублей, на 2022 год в сумме 1 000 рублей, на 2023 год в сумме 1 000 рублей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 местного бюджета в 2021 году</w:t>
      </w:r>
    </w:p>
    <w:p>
      <w:pPr>
        <w:pStyle w:val="Style20"/>
        <w:ind w:firstLine="187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татки средств местного бюджета  по состоянию на 1 января 2021 года  на счете местного бюджета, образовавшиеся в связи с неполным использованием получателями средств  местного бюджета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году на те же цели в качестве дополнительного источник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Установить, что в соответствии  с пунктом 3 статьи 217 Бюджетного кодекса Российской Федерации в 2021 году в сводную бюджетную роспись вносятся изменения без внесений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Линецкого сельсовета Железногор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мере 850 000 рублей, на 2022 год в размере 814 031 рубль, на 2023 год в размере 839 970 рубле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становить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, в случае принятия Главой Линецкого сельсовета Железногорского района решений о сокращении численности работников органов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зменение бюджетной классификации расходов бюджетов  Российской Федерации без изменения целевого направления бюджетных ассигнова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ерераспределением бюджетных ассигнований на приоритетные проекты (программы), национальные проекты, осуществляемые в рамках муниципальных программ местного бюджета , в пределах объемов, предусмотренных на реализацию соответствующих муниципальных программ местн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перераспределением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, на основании правового акта Администрации Ку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перераспределением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местному бюджету из бюджета субъекта Российской Федерации и бюджета муниципального района «Железногорский район» Курской области, в пределах объема бюджетных ассигнований, предусмотренных по соответствующей муниципальной программе местн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ереименование главного распорядителя средств местного бюджета, создание или ликвидация главного распорядителя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сертификатов на сервисное обслуживание сетевого (серверного) оборудования 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не более 30 процентов суммы договора (муниципального 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Предоставить право Администрации Линецкого сельсовета Железногор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тановить, что  в соответствии с федеральным законодательством Управление Федерального казначейства по Курской области вправе осуществлять в 2021 году полномочия получателя средств местного бюджета по перечислению в местный бюджет  субсидий, субвенций и иных межбюджетных трансфертов, источником финансового обеспечения которых являются субсидии, субвенции и иные межбюджетные трансферты, предоставляемые из областного бюджета, имеющие целевое назначение, на основании решений главных распорядителей средств местного бюджета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такие межбюджетные трансферты, в порядке, установленном Федеральным казначейством.</w:t>
      </w:r>
    </w:p>
    <w:p>
      <w:pPr>
        <w:pStyle w:val="Normal"/>
        <w:numPr>
          <w:ilvl w:val="0"/>
          <w:numId w:val="0"/>
        </w:numPr>
        <w:autoSpaceDE w:val="false"/>
        <w:ind w:left="1980" w:right="611" w:hanging="126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20"/>
        <w:ind w:left="540" w:right="180" w:firstLine="180"/>
        <w:jc w:val="both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  использования  бюджетных ассигнований на обеспечение деятельности органов местного самоуправления</w:t>
      </w:r>
    </w:p>
    <w:p>
      <w:pPr>
        <w:pStyle w:val="Style20"/>
        <w:ind w:left="540" w:right="180" w:firstLine="1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 муниципальных казенных учреждений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Органы местного самоуправления Линецкого сельсовета Железногорского района не вправе принимать решения, приводящие к увеличению в 2021 году численности муниципальных служащих и работников муниципальных казенных учреждений, за исключением случаев передачи дополнительных полномочий в соответствии с законодательством Курской област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611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Статья 9.</w:t>
      </w:r>
      <w:r>
        <w:rPr>
          <w:b/>
          <w:bCs/>
          <w:sz w:val="28"/>
          <w:szCs w:val="28"/>
        </w:rPr>
        <w:t xml:space="preserve">  Муниципальный долг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ind w:left="567" w:right="611" w:firstLine="153"/>
        <w:jc w:val="both"/>
        <w:outlineLvl w:val="1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 xml:space="preserve">«Линецкий сельсовет» Железногорского района  </w:t>
      </w:r>
    </w:p>
    <w:p>
      <w:pPr>
        <w:pStyle w:val="Normal"/>
        <w:numPr>
          <w:ilvl w:val="0"/>
          <w:numId w:val="0"/>
        </w:numPr>
        <w:autoSpaceDE w:val="false"/>
        <w:ind w:left="567" w:right="611" w:firstLine="153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Курской области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ind w:left="-159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предельный объем муниципального долга  на 2021 год в сумме 4 776 948 рублей, на 2022 год в сумме 4 857 319 рублей, на 2023 год в сумме 4 905 782  руб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 верхний предел муниципального внутреннего долга на 1 января 2022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становить верхний предел муниципального внутреннего долга на 1 января 2023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становить верхний предел муниципального внутреннего долга на 1 января 2024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Утвердить </w:t>
      </w:r>
      <w:hyperlink r:id="rId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 муниципального образования «Линецкий сельсовет» Железногорского района Курской области на 2021 год согласно приложению № 13 к настоящему Решению и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на  плановый период 2022 и 2023 годов согласно приложению № 14 к настоящему Решению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« Линецкий сельсовет» Железногорского района Курской области на 2021 год согласно приложению № 15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на плановый период 2022 и 2023 годов согласно приложению № 16 к настоящему Решению.</w:t>
      </w:r>
    </w:p>
    <w:p>
      <w:pPr>
        <w:pStyle w:val="Style2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Style20"/>
        <w:ind w:right="791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влечение бюджетных кредитов и кредитов </w:t>
      </w:r>
    </w:p>
    <w:p>
      <w:pPr>
        <w:pStyle w:val="Style20"/>
        <w:ind w:right="791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оммерческих банков</w:t>
      </w:r>
    </w:p>
    <w:p>
      <w:pPr>
        <w:pStyle w:val="Style20"/>
        <w:ind w:right="791" w:firstLine="36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Администрация Линецкого сельсовета Железногорского района в 2021 году и в плановом периоде 2022 и 2023 годов  привлекает из бюджета муниципального района «Железногорский район» Курской области бюджетные кредиты сроком до трех лет. 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Определить Администрацию Линецкого сельсовета Железногорского района уполномоченным органом муниципального образования в 2021 году и в плановом периоде 2022 и 2023 годов  по привлечению, погашению и обслуживанию кредитов коммерческих банков сроком до трех лет на финансирование дефицита местного бюджета и погашение долговых обязательств, а также бюджетных кредитов на пополнение остатков средств на счете местного бюджета, в пределах объемов внутренних заимствований, установленных Программой муниципальных внутренних заимствований муниципального образования « Линецкий сельсовет» Железногорского района Курской области.</w:t>
      </w:r>
    </w:p>
    <w:p>
      <w:pPr>
        <w:pStyle w:val="TextBodyIndent"/>
        <w:ind w:firstLine="72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b w:val="false"/>
          <w:bCs w:val="false"/>
        </w:rPr>
        <w:t xml:space="preserve">Статья 11. </w:t>
      </w:r>
      <w:r>
        <w:rPr>
          <w:bCs w:val="false"/>
        </w:rPr>
        <w:t>Вступление в силу настоящего Решения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1 год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нецкого сельсовета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.Н.Коробкина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Линецкого сельсовета                                              Т.В.Брехов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4320" w:hanging="479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                                                       </w:t>
      </w:r>
    </w:p>
    <w:sectPr>
      <w:type w:val="nextPage"/>
      <w:pgSz w:w="11906" w:h="16838"/>
      <w:pgMar w:left="1440" w:right="851" w:gutter="0" w:header="0" w:top="99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4">
    <w:name w:val="Знак Знак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47:00Z</dcterms:created>
  <dc:creator>Администратор</dc:creator>
  <dc:description/>
  <cp:keywords/>
  <dc:language>en-US</dc:language>
  <cp:lastModifiedBy>HP</cp:lastModifiedBy>
  <cp:lastPrinted>2017-12-11T13:40:00Z</cp:lastPrinted>
  <dcterms:modified xsi:type="dcterms:W3CDTF">2020-11-25T09:52:00Z</dcterms:modified>
  <cp:revision>22</cp:revision>
  <dc:subject/>
  <dc:title>Проект Закона Курской области "Об областном бюджете на 2011 год"</dc:title>
</cp:coreProperties>
</file>