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2020  г №________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инецкий  сельсовет» Железногорского района Курской области на 2021 год и на плановый период 2022 и 2023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21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776 948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81 09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80 53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80 53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56 95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7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52 37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 90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47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 и муниципальной собственности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 0000 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8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25 10 0000 18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6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7 2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7 2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1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6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 02 15001 00 0000 1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 6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15001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 62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 02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 Российской Федерации ( 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999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 33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 02 35000 00 0000 15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0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35118 10 0000 15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2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64 1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pacing w:val="8"/>
      <w:sz w:val="19"/>
      <w:szCs w:val="19"/>
      <w:lang w:bidi="ar-SA"/>
    </w:rPr>
  </w:style>
  <w:style w:type="character" w:styleId="7">
    <w:name w:val="Основной текст (7)_"/>
    <w:qFormat/>
    <w:rPr>
      <w:spacing w:val="11"/>
      <w:sz w:val="14"/>
      <w:szCs w:val="1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42:00Z</dcterms:created>
  <dc:creator>Tanya</dc:creator>
  <dc:description/>
  <cp:keywords/>
  <dc:language>en-US</dc:language>
  <cp:lastModifiedBy>HP</cp:lastModifiedBy>
  <cp:lastPrinted>2018-11-16T14:21:00Z</cp:lastPrinted>
  <dcterms:modified xsi:type="dcterms:W3CDTF">2020-11-12T11:46:00Z</dcterms:modified>
  <cp:revision>21</cp:revision>
  <dc:subject/>
  <dc:title>Приложение № 4</dc:title>
</cp:coreProperties>
</file>