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_____          20120года № 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с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урской области на 2021 год 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22 и 2023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6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_____          20120года № 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с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Курской области на 2021 год и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22 и 2023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на плановый период 2022 и 2023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22 и 2023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22 и 2023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059"/>
        <w:gridCol w:w="305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22году тыс. руб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в 2023 году тыс. рублей</w:t>
            </w:r>
          </w:p>
        </w:tc>
      </w:tr>
      <w:tr>
        <w:trPr>
          <w:trHeight w:val="3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04:00Z</dcterms:created>
  <dc:creator>KarVN</dc:creator>
  <dc:description/>
  <cp:keywords/>
  <dc:language>en-US</dc:language>
  <cp:lastModifiedBy>HP</cp:lastModifiedBy>
  <cp:lastPrinted>2014-11-21T09:49:00Z</cp:lastPrinted>
  <dcterms:modified xsi:type="dcterms:W3CDTF">2020-11-13T11:26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