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>Приложение №1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  проекту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______.2020 года №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урской области на 2020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20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и 20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годов 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Приложение №1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   проекту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от ______.2020 года №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/>
                              <w:t>Курской области на 2020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/>
                              <w:t>20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и 202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годов 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5ebd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Линецкий сельсовет» на 2021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08:00Z</dcterms:created>
  <dc:creator>Tolstolitkina_I</dc:creator>
  <dc:description/>
  <cp:keywords/>
  <dc:language>en-US</dc:language>
  <cp:lastModifiedBy>HP</cp:lastModifiedBy>
  <cp:lastPrinted>2016-11-10T17:06:00Z</cp:lastPrinted>
  <dcterms:modified xsi:type="dcterms:W3CDTF">2020-11-13T11:23:00Z</dcterms:modified>
  <cp:revision>8</cp:revision>
  <dc:subject/>
  <dc:title>П</dc:title>
</cp:coreProperties>
</file>