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№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проекту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_______            2020  года № 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21 год 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022 и 2023 годов »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38.6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Приложение №1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проекту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_______            2020  года № 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21 год 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2022 и 2023 годов »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 Линецкий сельсовет» на плановый период 2022 и 2023 год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64"/>
        <w:gridCol w:w="2420"/>
        <w:gridCol w:w="22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3"/>
        <w:gridCol w:w="2404"/>
        <w:gridCol w:w="2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11:00Z</dcterms:created>
  <dc:creator>Tolstolitkina_I</dc:creator>
  <dc:description/>
  <cp:keywords/>
  <dc:language>en-US</dc:language>
  <cp:lastModifiedBy>HP</cp:lastModifiedBy>
  <cp:lastPrinted>2017-11-10T13:34:00Z</cp:lastPrinted>
  <dcterms:modified xsi:type="dcterms:W3CDTF">2020-11-13T11:24:00Z</dcterms:modified>
  <cp:revision>8</cp:revision>
  <dc:subject/>
  <dc:title>П</dc:title>
</cp:coreProperties>
</file>