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________2020 года №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21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2 и 2023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3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2020 года №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21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2 и 2023 годов 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0"/>
          <w:szCs w:val="20"/>
          <w:lang w:val="en-US"/>
        </w:rPr>
        <w:t xml:space="preserve">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чень главных администраторов доход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бюджета муниципального образования «Линецкий сельсовет»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Железного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39"/>
        <w:gridCol w:w="6268"/>
      </w:tblGrid>
      <w:tr>
        <w:trPr>
          <w:cantSplit w:val="true"/>
        </w:trPr>
        <w:tc>
          <w:tcPr>
            <w:tcW w:w="3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главного администратора доходов бюджета поселения </w:t>
            </w:r>
          </w:p>
        </w:tc>
      </w:tr>
      <w:tr>
        <w:trPr>
          <w:trHeight w:val="7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Линецкого сельсовета Железногорского района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4020 01 0000 1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7175 01 0000 1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1050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1 0208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3050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  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7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 за земельные  участки,   расположенные   в   полосе  отвода автомобильных  дорог  общего  пользования местного значения, находящихся  в  собственности 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3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7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93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32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1 0701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8050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1 0901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2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3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45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2 04051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 04052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та за использование лесов, расположенных на землях иных категорий, находящихся в собственности сельских поселений, в части арендной платы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 05050 10 0000 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076 10 0000 1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540 10 0000 1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оказание   услуг   по   присоединению  объектов  дорожного  сервиса   к   автомобильным дорогам общего  пользования  местного 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10 0000 1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065 10 0000 1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995 10 0000 1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доходы от компенсации затрат бюджетов сельских поселений         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1050 10 0000 4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2 10 0000 4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2 10 0000 4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3 10 0000 4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3 10 0000 4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8 10 0000 4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3050 10 0000 4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3050 10 0000 4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4050 10 0000 4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6025 10 0000 4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45 10 0000 4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325 10 0000 4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 0205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16 01157 01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16 10032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16 10031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16 0704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16 0709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16 10061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16 11064 01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16 0709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16 10062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16 02020 02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16 0701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16 07090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16 10081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 16 10082 10 0000 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1050 10 0000 1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2020 10 0000 1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10 0000 1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14030 10 0000 1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 00000 00 0000 00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1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2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51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77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118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9999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30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 05000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60010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60020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х фондов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10 0000 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 трансфертов,  имеющих целевое  назначение,  прошлых   лет  из бюджетов сельских поселений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Главными администраторами доходов, администраторами доходов по группе доходов 2 00 00000 00 0000 000 Безвозмездные поступления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true"/>
      <w:ind w:left="-720" w:hanging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59:00Z</dcterms:created>
  <dc:creator>Tanya</dc:creator>
  <dc:description/>
  <cp:keywords/>
  <dc:language>en-US</dc:language>
  <cp:lastModifiedBy>HP</cp:lastModifiedBy>
  <cp:lastPrinted>2018-11-16T14:24:00Z</cp:lastPrinted>
  <dcterms:modified xsi:type="dcterms:W3CDTF">2020-11-12T10:28:00Z</dcterms:modified>
  <cp:revision>26</cp:revision>
  <dc:subject/>
  <dc:title>Приложение № 2</dc:title>
</cp:coreProperties>
</file>