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b/>
          <w:sz w:val="26"/>
          <w:szCs w:val="26"/>
        </w:rPr>
        <w:t xml:space="preserve">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20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20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омственная структура  расходов местного бюджета   на 2022-2023 годы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720"/>
        <w:gridCol w:w="540"/>
        <w:gridCol w:w="540"/>
        <w:gridCol w:w="1440"/>
        <w:gridCol w:w="656"/>
        <w:gridCol w:w="1144"/>
        <w:gridCol w:w="1144"/>
      </w:tblGrid>
      <w:tr>
        <w:trPr>
          <w:trHeight w:val="36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полу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2год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год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89 1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491 89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89 1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91 89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22 42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48 3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1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 6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 6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ая программа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я «Организация деятельности и развития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 101 С14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 6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6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 0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 0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 97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0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 97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6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14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32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>
          <w:trHeight w:val="30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 от  чрезвычайных ситуаций природного и техногенного характера, стабильности техногенной обстановки»муниципальной программы »Защита населения и территории от чрезвычайных ситуаций , обеспечение пожарной безопасности и безопасности людей на водных объектах 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и обеспечение первичных мер в границах сельсо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в границах населенных пунк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Благоустройство территории муниципального образования»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и содержание уличного освещения» муниципальной программы «Благоустройство территории муниципального образования « Линецкий сельсовет»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рганизация благоустройства территории посе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 14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 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457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 101</w:t>
            </w:r>
            <w:r>
              <w:rPr>
                <w:sz w:val="22"/>
                <w:szCs w:val="22"/>
                <w:lang w:val="en-US"/>
              </w:rPr>
              <w:t xml:space="preserve">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6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757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 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01 S33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 000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</w:t>
            </w:r>
          </w:p>
        </w:tc>
      </w:tr>
      <w:tr>
        <w:trPr>
          <w:trHeight w:val="287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«Социальная поддержка отдельных категорий граждан» муниципальной программы « Социальная поддержка граждан в Линецком сельсовете Железногорского район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 « 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Линецкий сельсовет» Железногорского район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лата пенсий за выслугу лет и доплат к пенсиям  муниципальных  служащ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663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9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 907</w:t>
            </w:r>
          </w:p>
        </w:tc>
      </w:tr>
    </w:tbl>
    <w:p>
      <w:pPr>
        <w:pStyle w:val="Normal"/>
        <w:ind w:left="4796" w:hanging="479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796" w:hanging="479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3:00Z</dcterms:created>
  <dc:creator>Администратор</dc:creator>
  <dc:description/>
  <cp:keywords/>
  <dc:language>en-US</dc:language>
  <cp:lastModifiedBy>HP</cp:lastModifiedBy>
  <cp:lastPrinted>2018-11-14T15:51:00Z</cp:lastPrinted>
  <dcterms:modified xsi:type="dcterms:W3CDTF">2020-11-25T10:05:00Z</dcterms:modified>
  <cp:revision>54</cp:revision>
  <dc:subject/>
  <dc:title>Проект Закона Курской области "Об областном бюджете на 2011 год"</dc:title>
</cp:coreProperties>
</file>