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 ЛИН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ЕЛЕЗНОГО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нваря 2020 г. №12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 Линецк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 №117 от 23 декабря 2020 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Линецкий сельсовет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горского район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 на 2020 год и на  плановый период2021 и 2022 годов»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3 декабря 2019 года №117«О бюджете муниципального образования  «Линецкий сельсовет» Железногорского   района Курской области  на 2020 год и плановый период 2021 и 2022 годов»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0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6 437 636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6 437 636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в сумме  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  <w:r>
        <w:rPr>
          <w:b/>
        </w:rPr>
        <w:t>СТАТЬЯ 2.</w:t>
      </w:r>
      <w:r>
        <w:rPr/>
        <w:t xml:space="preserve"> Приложение1,5, 7 ,9, 11,  к Решению  Собрания депутатов   изложить в новой редакции (прилагаютс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 </w:t>
      </w:r>
      <w:r>
        <w:rPr>
          <w:b/>
          <w:bCs/>
        </w:rPr>
        <w:t xml:space="preserve">СТАТЬЯ 3. </w:t>
      </w:r>
      <w:r>
        <w:rPr>
          <w:bCs/>
        </w:rPr>
        <w:t>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Линецкого сельсовет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Железногорского района                                                                                    Коробкина Г.Н.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:                                                                                    Брехова Т.В.</w:t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7:00Z</dcterms:created>
  <dc:creator>Администратор</dc:creator>
  <dc:description/>
  <cp:keywords/>
  <dc:language>en-US</dc:language>
  <cp:lastModifiedBy>Admin</cp:lastModifiedBy>
  <cp:lastPrinted>2020-01-30T09:06:00Z</cp:lastPrinted>
  <dcterms:modified xsi:type="dcterms:W3CDTF">2020-03-06T08:24:00Z</dcterms:modified>
  <cp:revision>19</cp:revision>
  <dc:subject/>
  <dc:title>Проект Закона Курской области "Об областном бюджете на 2011 год"</dc:title>
</cp:coreProperties>
</file>