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 Решени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 23 декабря 2019 года №1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3 декабря 2019 года №11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местного бюджета   на 2020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726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37 63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37 63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44 04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11 19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19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9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19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 19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69 9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069 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069 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069 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27 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 44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39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>
          <w:trHeight w:val="27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 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 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4 00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 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 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2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0 644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57:00Z</dcterms:created>
  <dc:creator>Администратор</dc:creator>
  <dc:description/>
  <cp:keywords/>
  <dc:language>en-US</dc:language>
  <cp:lastModifiedBy>Admin</cp:lastModifiedBy>
  <cp:lastPrinted>2018-11-16T09:27:00Z</cp:lastPrinted>
  <dcterms:modified xsi:type="dcterms:W3CDTF">2020-02-25T09:59:00Z</dcterms:modified>
  <cp:revision>42</cp:revision>
  <dc:subject/>
  <dc:title>Проект Закона Курской области "Об областном бюджете на 2011 год"</dc:title>
</cp:coreProperties>
</file>