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234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 Собрания депутатов Линецкого                   .                                сельсовета  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 мая 2021 года № 173 «О внесении                     .                     изменений и дополнений в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брания депутатов Линецкого сельсовета </w:t>
                                    <w:br/>
                                    <w:t>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3 декабря 2020 года №14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Линецкий 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1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 и 2023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84.8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 Линецкого                   .                                сельсовета  Железногор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26 мая 2021 года № 173 «О внесении                     .                     изменений и дополнений в решение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брания депутатов Линецкого сельсовета </w:t>
                              <w:br/>
                              <w:t>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3 декабря 2020 года №14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Линецкий  сельсовет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1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 и 2023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омственная структура  расходов местного бюджета   на 2021 год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рублей)</w:t>
      </w:r>
    </w:p>
    <w:tbl>
      <w:tblPr>
        <w:tblW w:w="107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726"/>
        <w:gridCol w:w="567"/>
        <w:gridCol w:w="567"/>
        <w:gridCol w:w="1628"/>
        <w:gridCol w:w="708"/>
        <w:gridCol w:w="1276"/>
      </w:tblGrid>
      <w:tr>
        <w:trPr>
          <w:trHeight w:val="36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1год 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64 17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164 17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58 39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9 039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</w:t>
            </w:r>
            <w:r>
              <w:rPr>
                <w:b/>
                <w:i/>
                <w:sz w:val="22"/>
                <w:szCs w:val="22"/>
                <w:lang w:val="en-US"/>
              </w:rPr>
              <w:t>0</w:t>
            </w: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039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 59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59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59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59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9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5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</w:tr>
      <w:tr>
        <w:trPr>
          <w:trHeight w:val="30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338 647</w:t>
            </w:r>
          </w:p>
        </w:tc>
      </w:tr>
      <w:tr>
        <w:trPr>
          <w:trHeight w:val="34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338 64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8 55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8 55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8 55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30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30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1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15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1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15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проекта «Народный бюджет» за счет средств местного бюдже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S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 1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S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 1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муниципальных казенных учреждений, не вошедших в программные мероприя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00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00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>
          <w:trHeight w:val="27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Заработная плата  и начисления на выплаты по оплате труда работников  учреждений культуры муниципальных образований городских и сельских посел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>
          <w:trHeight w:val="28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19:00Z</dcterms:created>
  <dc:creator>Администратор</dc:creator>
  <dc:description/>
  <cp:keywords/>
  <dc:language>en-US</dc:language>
  <cp:lastModifiedBy>user</cp:lastModifiedBy>
  <cp:lastPrinted>2021-06-07T15:19:00Z</cp:lastPrinted>
  <dcterms:modified xsi:type="dcterms:W3CDTF">2021-06-07T11:19:00Z</dcterms:modified>
  <cp:revision>16</cp:revision>
  <dc:subject/>
  <dc:title>Проект Закона Курской области "Об областном бюджете на 2011 год"</dc:title>
</cp:coreProperties>
</file>