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796" w:hanging="4796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нецкого сельсовета Железногорского района Курской области  от  26 мая  2021 года № 1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«О внесении изменений и дополнений в решение Собрания депутатов Линец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 23 декабря 2020  г №14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«Линецкий  сельсовет» Железногорского района Курской области на 2021 год и на плановый период 2022 и 2023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38.6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нецкого сельсовета Железногорского района Курской области  от  26 мая  2021 года № 17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«О внесении изменений и дополнений в решение Собрания депутатов Линец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23 декабря 2020  г №14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«Линецкий  сельсовет» Железногорского района Курской области на 2021 год и на плановый период 2022 и 2023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21 год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(рублей)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67"/>
        <w:gridCol w:w="567"/>
        <w:gridCol w:w="1628"/>
        <w:gridCol w:w="708"/>
        <w:gridCol w:w="1276"/>
      </w:tblGrid>
      <w:tr>
        <w:trPr>
          <w:trHeight w:val="369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 164 17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158 39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2 76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 76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 76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 76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 76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 03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03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03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 59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59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59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59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9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 51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 75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0 000</w:t>
            </w:r>
          </w:p>
        </w:tc>
      </w:tr>
      <w:tr>
        <w:trPr>
          <w:trHeight w:val="309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й от чрезвычайных ситуаций природного и техногенного характера, пожарная безопасно-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 xml:space="preserve"> 0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38 64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38 64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8 555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 прочих объектов благоустройства» муниципальной программы «Благоустройство территории Линецкого сельсовета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8 555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8 555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3 305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305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 15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 15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а «Народный бюджет»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S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 1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S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 1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муниципальных казенных учреждений, не вошедших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00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00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>
          <w:trHeight w:val="27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Заработная плата  и начисления на выплаты по оплате труда работников 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 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>
          <w:trHeight w:val="287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3:00Z</dcterms:created>
  <dc:creator>Администратор</dc:creator>
  <dc:description/>
  <cp:keywords/>
  <dc:language>en-US</dc:language>
  <cp:lastModifiedBy>user</cp:lastModifiedBy>
  <cp:lastPrinted>2021-06-07T15:17:00Z</cp:lastPrinted>
  <dcterms:modified xsi:type="dcterms:W3CDTF">2021-06-07T11:17:00Z</dcterms:modified>
  <cp:revision>56</cp:revision>
  <dc:subject/>
  <dc:title>Проект Закона Курской области "Об областном бюджете на 2011 год"</dc:title>
</cp:coreProperties>
</file>