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lang w:val="en-US"/>
        </w:rPr>
        <w:t>+</w:t>
      </w: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  от 26 мая 2021 года № 173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 в решение Собрания депутатов 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 декабря 2020  г №148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инецкий  сельсовет» Железногорского района Курской области на 2021 год и на плановый период 2022 и 2023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</w:rPr>
        <w:t>Прогнозируемое поступление доходов в местный бюджет  в 2021 году</w:t>
      </w:r>
      <w:r>
        <w:rPr>
          <w:b/>
          <w:bCs/>
        </w:rPr>
        <w:t xml:space="preserve">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776 948 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80 53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80 53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79 97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94 9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6 01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52 37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12 90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 90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 47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47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00 0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30 1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87 22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87 22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16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 62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 02 16001 00 0000 1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 62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16001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 62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2 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0 0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5 33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999 0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 33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999 1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 33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3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 26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6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6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64 17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pacing w:val="8"/>
      <w:sz w:val="19"/>
      <w:szCs w:val="19"/>
      <w:lang w:bidi="ar-SA"/>
    </w:rPr>
  </w:style>
  <w:style w:type="character" w:styleId="7">
    <w:name w:val="Основной текст (7)_"/>
    <w:qFormat/>
    <w:rPr>
      <w:spacing w:val="11"/>
      <w:sz w:val="14"/>
      <w:szCs w:val="14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42:00Z</dcterms:created>
  <dc:creator>Tanya</dc:creator>
  <dc:description/>
  <cp:keywords/>
  <dc:language>en-US</dc:language>
  <cp:lastModifiedBy>user</cp:lastModifiedBy>
  <cp:lastPrinted>2021-06-07T15:16:00Z</cp:lastPrinted>
  <dcterms:modified xsi:type="dcterms:W3CDTF">2021-06-07T11:16:00Z</dcterms:modified>
  <cp:revision>39</cp:revision>
  <dc:subject/>
  <dc:title>Приложение № 4</dc:title>
</cp:coreProperties>
</file>