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ind w:left="61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Приложение №6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к  Решению Собрания депутатов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Линецкого сельсовета Железногорского района Курской области  от  26  мая 2021 года № 173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</w:rPr>
              <w:t>«О внесении изменений и дополнений в решение Собрания депутатов 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от 23 декабря 2020  г №148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Линецкий  сельсовет» Железногорского района Курской области на 2021 год и на плановый период 2022 и 2023 годов»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jc w:val="center"/>
        <w:rPr>
          <w:b/>
          <w:b/>
        </w:rPr>
      </w:pPr>
      <w:r>
        <w:rPr>
          <w:b/>
        </w:rPr>
        <w:t>Прогнозируемое поступление доходов в местный бюджет</w:t>
      </w:r>
    </w:p>
    <w:p>
      <w:pPr>
        <w:pStyle w:val="Normal"/>
        <w:autoSpaceDE w:val="true"/>
        <w:ind w:left="-250" w:firstLine="250"/>
        <w:jc w:val="center"/>
        <w:rPr>
          <w:b/>
          <w:b/>
          <w:bCs/>
        </w:rPr>
      </w:pPr>
      <w:r>
        <w:rPr>
          <w:b/>
        </w:rPr>
        <w:t>в плановом периоде 2022 и 2023 годов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1843"/>
        <w:gridCol w:w="1843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 857 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 905 78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499 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 547 60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2 499 </w:t>
            </w:r>
            <w:r>
              <w:rPr>
                <w:bCs/>
                <w:sz w:val="24"/>
                <w:szCs w:val="24"/>
                <w:lang w:val="en-US"/>
              </w:rPr>
              <w:t>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 547 60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 499 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 547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3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94 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 894 9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6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5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2 5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5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2 5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52 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852 37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12 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512 90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 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512 90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 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9 47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 47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 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1 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6 1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1 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6 1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16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41 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92 3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16001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41 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2 3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16001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41 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2 3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3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 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3 7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 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 7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 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 7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489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491 8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pacing w:val="8"/>
      <w:sz w:val="19"/>
      <w:szCs w:val="19"/>
      <w:lang w:bidi="ar-SA"/>
    </w:rPr>
  </w:style>
  <w:style w:type="character" w:styleId="7">
    <w:name w:val="Основной текст (7)_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42:00Z</dcterms:created>
  <dc:creator>Tanya</dc:creator>
  <dc:description/>
  <cp:keywords/>
  <dc:language>en-US</dc:language>
  <cp:lastModifiedBy>user</cp:lastModifiedBy>
  <cp:lastPrinted>2021-06-07T15:17:00Z</cp:lastPrinted>
  <dcterms:modified xsi:type="dcterms:W3CDTF">2021-06-07T11:17:00Z</dcterms:modified>
  <cp:revision>33</cp:revision>
  <dc:subject/>
  <dc:title>Приложение № 4</dc:title>
</cp:coreProperties>
</file>