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1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 Собрания депутатов Линецкого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сельсовета Железногорского района Курской области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от 26  мая 2021 г № 173  «О внесении изменений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и дополнений в Решение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нецкого сельсовета Железногорского района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Курской области от 23 декабря  2020 года № 148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 сельсовет» 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21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22 и 2023 годов »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1628"/>
        <w:gridCol w:w="708"/>
        <w:gridCol w:w="1276"/>
      </w:tblGrid>
      <w:tr>
        <w:trPr>
          <w:trHeight w:val="369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</w:t>
            </w:r>
            <w:r>
              <w:rPr>
                <w:b/>
                <w:sz w:val="20"/>
                <w:szCs w:val="20"/>
                <w:lang w:val="en-US"/>
              </w:rPr>
              <w:t>02</w:t>
            </w:r>
            <w:r>
              <w:rPr>
                <w:b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работников  учреждений культуры муниципальных образований городских и сельских посел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Благоустройство территории  Линецкого сельсовета 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88 555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 555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 555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305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305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 01 1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5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 01 1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5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роекта «Народный бюджет» за счет средств местного бюдж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3 01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 1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3 01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 1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76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03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 53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53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53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9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5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92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униципальных казенных учреждений, не вошедших в программные меропри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92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92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9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0:00Z</dcterms:created>
  <dc:creator>Администратор</dc:creator>
  <dc:description/>
  <cp:keywords/>
  <dc:language>en-US</dc:language>
  <cp:lastModifiedBy>user</cp:lastModifiedBy>
  <cp:lastPrinted>2021-06-07T15:20:00Z</cp:lastPrinted>
  <dcterms:modified xsi:type="dcterms:W3CDTF">2021-06-07T11:21:00Z</dcterms:modified>
  <cp:revision>47</cp:revision>
  <dc:subject/>
  <dc:title>Проект Закона Курской области "Об областном бюджете на 2011 год"</dc:title>
</cp:coreProperties>
</file>