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7070</wp:posOffset>
                </wp:positionH>
                <wp:positionV relativeFrom="paragraph">
                  <wp:posOffset>174625</wp:posOffset>
                </wp:positionV>
                <wp:extent cx="3147060" cy="2099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09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нецкого сельсовета Железногорского района Курской области  от 26 мая 2021 года № 1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3 декабря 2020  г №1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Линецкий  сельсовет» Железногорского района Курской области на 2021 год и на плановый период 2022 и 2023 г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8pt;height:165.35pt;mso-wrap-distance-left:9.05pt;mso-wrap-distance-right:9.05pt;mso-wrap-distance-top:0pt;mso-wrap-distance-bottom:0pt;margin-top:13.7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 Решению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нецкого сельсовета Железногорского района Курской области  от 26 мая 2021 года № 1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23 декабря 2020  г №1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Линецкий  сельсовет» Железногорского района Курской области на 2021 год и на плановый период 2022 и 2023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94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бюджета муниципального образования «Линецкий сельсовет»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Железногорского района Курской области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240"/>
        <w:gridCol w:w="5953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главного администратора доходов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5764"/>
        <w:gridCol w:w="189"/>
      </w:tblGrid>
      <w:tr>
        <w:trPr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Линецкого сельсовета Железногорского района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8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3050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7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7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93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32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50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получаемые от передачи имущества, находящегося в собственности сельских поселений  (за исключением имущества муниципальных  бюджетных и автономных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1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2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3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4051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4052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5050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076 10 0000 1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540 10 0000 1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50 10 0000 4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10 0000 4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10 0000 4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10 0000 4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10 0000 4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8 10 0000 4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10 0000 4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10 0000 4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10 0000 4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45 10 0000 4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4 06325 10 0000 4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074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16 01157 01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15</w:t>
              </w:r>
            </w:hyperlink>
            <w:r>
              <w:rPr>
                <w:color w:val="000000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0701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0703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10 0000 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0904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10031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10 0000 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10061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10062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10081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10082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6 1010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10123 01 0000 14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2020 1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4030 1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30 1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7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х фондов        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 трансфертов,  имеющих целевое  назначение,  прошлых   лет  из бюджетов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E3C0268C1C0E85AD23CFDE5BBED07F7D724C298F6F5BE44BC9EA055C7776A88B93A57F6EABAEB40998F16244B95562F0A121A4336Ab1L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6:00Z</dcterms:created>
  <dc:creator>Tanya</dc:creator>
  <dc:description/>
  <cp:keywords/>
  <dc:language>en-US</dc:language>
  <cp:lastModifiedBy>user</cp:lastModifiedBy>
  <cp:lastPrinted>2021-06-07T15:14:00Z</cp:lastPrinted>
  <dcterms:modified xsi:type="dcterms:W3CDTF">2021-06-07T11:43:00Z</dcterms:modified>
  <cp:revision>47</cp:revision>
  <dc:subject/>
  <dc:title/>
</cp:coreProperties>
</file>