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Приложение №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нецкого сельсовета Железногорского района Курской области  от 26 мая  2021 года № 17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«О внесении изменений и дополнений в решение Собрания депутатов Линецкого сельсовета Железногор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 23 декабря 2020  г №14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«Линецкий  сельсовет» Железногорского района Курской области на 2021 год и на плановый период 2022 и 2023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38.6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Приложение №8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нецкого сельсовета Железногорского района Курской области  от 26 мая  2021 года № 173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«О внесении изменений и дополнений в решение Собрания депутатов Линецкого 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 23 декабря 2020  г №148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«Линецкий  сельсовет» Железногорского района Курской области на 2021 год и на плановый период 2022 и 2023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 бюджетных ассигнований по разделам, подразделам, целевым статьям (муниципальным программам муниципального образования «Линец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Линецкий сельсовет» Железногорского района Курской области  на 2022-2023 годы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40"/>
        <w:gridCol w:w="540"/>
        <w:gridCol w:w="1440"/>
        <w:gridCol w:w="656"/>
        <w:gridCol w:w="1113"/>
        <w:gridCol w:w="1276"/>
      </w:tblGrid>
      <w:tr>
        <w:trPr>
          <w:trHeight w:val="36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2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год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489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491 89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22 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48 36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 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9 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9 039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 1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я «Организация деятельности и развития муниципальной служб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 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 039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 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 039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 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 039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039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 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5 56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 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56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 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56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 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56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 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 56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 74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 74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4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4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4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1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3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000</w:t>
            </w:r>
          </w:p>
        </w:tc>
      </w:tr>
      <w:tr>
        <w:trPr>
          <w:trHeight w:val="30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й от чрезвычайных ситуаций природного и техногенного характера, пожарная безопасно-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4 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4 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Благоустройство территории муниципального образования» Линецкий сельсовет»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Благоустройство территории муниципального образования « Линецкий сельсовет»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57</w:t>
            </w:r>
          </w:p>
        </w:tc>
      </w:tr>
      <w:tr>
        <w:trPr>
          <w:trHeight w:val="276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71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23 75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71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23 75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1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3 75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1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3 75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1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3 75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1 75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 101</w:t>
            </w:r>
            <w:r>
              <w:rPr>
                <w:sz w:val="22"/>
                <w:szCs w:val="22"/>
                <w:lang w:val="en-US"/>
              </w:rPr>
              <w:t xml:space="preserve"> S3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1 75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 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</w:t>
            </w:r>
          </w:p>
        </w:tc>
      </w:tr>
      <w:tr>
        <w:trPr>
          <w:trHeight w:val="28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 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 66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 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 66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 66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 66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 66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 66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 66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b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 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 907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03:00Z</dcterms:created>
  <dc:creator>Администратор</dc:creator>
  <dc:description/>
  <cp:keywords/>
  <dc:language>en-US</dc:language>
  <cp:lastModifiedBy>user</cp:lastModifiedBy>
  <cp:lastPrinted>2021-06-07T15:18:00Z</cp:lastPrinted>
  <dcterms:modified xsi:type="dcterms:W3CDTF">2021-06-07T11:18:00Z</dcterms:modified>
  <cp:revision>63</cp:revision>
  <dc:subject/>
  <dc:title>Проект Закона Курской области "Об областном бюджете на 2011 год"</dc:title>
</cp:coreProperties>
</file>