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БРАНИЕ ДЕПУТАТОВ ЛИНЕ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ЕЗНОГО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  </w:t>
      </w:r>
      <w:r>
        <w:rPr>
          <w:b/>
          <w:bCs/>
        </w:rPr>
        <w:t>26 мая 2021 г. № 173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 внесении изменений и дополнений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в решение Собрания депутатов Линецкого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овета Железногорского района №148 от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 декабря 2020 г. «О бюджете муниципального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«Линецкий сельсовет»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Железногорского района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на 2021 год и на  плановый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иод 2022 и 2023 годов»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 октября 2003 года № 131-ФЗ « Об общих принципах местного самоуправления в Российской Федерации», Уставом МО «Линецкий сельсовет» Железногорского района Курской области Собрание депутатов Линецкого сельсовета Железногорского район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 Е Ш И Л О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ТАТЬЯ 1.</w:t>
      </w:r>
      <w:r>
        <w:rPr/>
        <w:t xml:space="preserve"> Внести в Решение  Собрания депутатов от 23 декабря 2020 года №148«О бюджете муниципального образования  «Линецкий сельсовет» Железногорского   района Курской области  на 2021 год и плановый период 2022 и 2023 годов» следующие изменения и дополнения 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1.</w:t>
      </w:r>
      <w:r>
        <w:rPr/>
        <w:t xml:space="preserve">  Пункт 1 статьи 1 изложить в новой редакции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21 год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6 164 173,00 рубл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 6 164 173,00 рубл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  </w:t>
      </w:r>
      <w:r>
        <w:rPr>
          <w:b/>
        </w:rPr>
        <w:t>СТАТЬЯ 2.</w:t>
      </w:r>
      <w:r>
        <w:rPr/>
        <w:t xml:space="preserve"> Приложение 3, 4, 5, 6, 7, 8, 9, 10, 11,12  к Решению  Собрания депутатов   изложить в новой редакции (прилагаются)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ТАТЬЯ 3. </w:t>
      </w:r>
      <w:r>
        <w:rPr/>
        <w:t xml:space="preserve">В пункте 1 статьи 9 слово «предельный» исключить.       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  </w:t>
      </w:r>
      <w:r>
        <w:rPr>
          <w:b/>
          <w:bCs/>
        </w:rPr>
        <w:t xml:space="preserve">СТАТЬЯ 4. </w:t>
      </w:r>
      <w:r>
        <w:rPr>
          <w:bCs/>
        </w:rPr>
        <w:t>Настоящее решение вступает в силу со дня его официального опубликования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/>
      </w:pPr>
      <w:r>
        <w:rPr>
          <w:b/>
          <w:bCs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  <w:t>Линецкого сельсовета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Железногорского района                                                                                   Г.Н. Коробкина 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</w:rPr>
      </w:pPr>
      <w:r>
        <w:rPr>
          <w:b/>
        </w:rPr>
        <w:t>Глава Линецкого сельсовета</w:t>
      </w:r>
    </w:p>
    <w:p>
      <w:pPr>
        <w:pStyle w:val="Normal"/>
        <w:rPr/>
      </w:pPr>
      <w:r>
        <w:rPr>
          <w:b/>
        </w:rPr>
        <w:t xml:space="preserve">Железногорского района:                                                                                  Т.В.Брехова </w:t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1" w:gutter="0" w:header="0" w:top="99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Знак Знак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47:00Z</dcterms:created>
  <dc:creator>Администратор</dc:creator>
  <dc:description/>
  <cp:keywords/>
  <dc:language>en-US</dc:language>
  <cp:lastModifiedBy>user</cp:lastModifiedBy>
  <cp:lastPrinted>2021-06-07T15:27:00Z</cp:lastPrinted>
  <dcterms:modified xsi:type="dcterms:W3CDTF">2021-06-07T11:27:00Z</dcterms:modified>
  <cp:revision>36</cp:revision>
  <dc:subject/>
  <dc:title>Проект Закона Курской области "Об областном бюджете на 2011 год"</dc:title>
</cp:coreProperties>
</file>