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 Собрания депутатов Линецкого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сельсовета Железногорского района Курской области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от 26 июля 2021 г №182 «О внесении изменений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дополнений в Решение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Железногорского района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урской области от 23 декабря  2020 года № 148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 сельсовет» 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1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2 и 2023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28"/>
        <w:gridCol w:w="708"/>
        <w:gridCol w:w="1276"/>
      </w:tblGrid>
      <w:tr>
        <w:trPr>
          <w:trHeight w:val="36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</w:t>
            </w:r>
            <w:r>
              <w:rPr>
                <w:b/>
                <w:sz w:val="20"/>
                <w:szCs w:val="20"/>
                <w:lang w:val="en-US"/>
              </w:rPr>
              <w:t>02</w:t>
            </w:r>
            <w:r>
              <w:rPr>
                <w:b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 Линецкого сельсовета 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2 93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68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68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1 1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екта «Народный бюджет» за счет средств местного бюдж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3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3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 1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37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7 39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 98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1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49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ниципальных казенных учреждений, не вошедших в программные меропри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49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несению в государственный кадастр недвижимости сведений о границ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68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68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 00 S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00 S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условия для развития социальной и инженерной инфраструктуры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00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00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8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HP</cp:lastModifiedBy>
  <cp:lastPrinted>2015-11-18T09:16:00Z</cp:lastPrinted>
  <dcterms:modified xsi:type="dcterms:W3CDTF">2021-08-27T11:44:00Z</dcterms:modified>
  <cp:revision>46</cp:revision>
  <dc:subject/>
  <dc:title>Проект Закона Курской области "Об областном бюджете на 2011 год"</dc:title>
</cp:coreProperties>
</file>