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0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1662"/>
        <w:gridCol w:w="127"/>
      </w:tblGrid>
      <w:tr>
        <w:trPr>
          <w:trHeight w:val="554" w:hRule="atLeast"/>
        </w:trPr>
        <w:tc>
          <w:tcPr>
            <w:tcW w:w="1002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       </w:t>
            </w:r>
          </w:p>
          <w:p>
            <w:pPr>
              <w:pStyle w:val="Normal"/>
              <w:ind w:left="4265" w:hanging="4265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67360</wp:posOffset>
                      </wp:positionV>
                      <wp:extent cx="3283585" cy="2346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3585" cy="234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612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№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 Собрания депутатов Линецкого                   .                                сельсовета  Железногор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ур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26 июля 2021 года №182«О внесении                     .                     изменений и дополнений в 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брания Депутатов Линецкого сельсовета </w:t>
                                          <w:br/>
                                          <w:t>Железногорского района Кур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 23 декабря 2020 года №14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Линецкий  сельсовет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Железногор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урской области на 2021 год и на плановый пери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22 и 2023 годов 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8.55pt;height:184.8pt;mso-wrap-distance-left:9pt;mso-wrap-distance-right:0pt;mso-wrap-distance-top:0pt;mso-wrap-distance-bottom:0pt;margin-top:-36.8pt;mso-position-vertical-relative:text;margin-left:232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 Собрания депутатов Линецкого                   .                                сельсовета  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26 июля 2021 года №182«О внесении                     .                     изменений и дополнений в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брания Депутатов Линецкого сельсовета </w:t>
                                    <w:br/>
                                    <w:t>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3 декабря 2020 года №14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Линецкий 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21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 и 2023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 xml:space="preserve">                                                     </w:t>
            </w:r>
            <w:r>
              <w:rPr>
                <w:b/>
                <w:bCs/>
                <w:sz w:val="30"/>
                <w:szCs w:val="30"/>
              </w:rPr>
              <w:t xml:space="preserve">Источники финансирования дефицит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>местного бюджета на 2021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4 94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974 94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right="-8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7 323 39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 323 39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 323 39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 323 39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8 298 33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298 33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298 33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298 33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4 94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0:00Z</dcterms:created>
  <dc:creator>ИНА</dc:creator>
  <dc:description/>
  <cp:keywords/>
  <dc:language>en-US</dc:language>
  <cp:lastModifiedBy>HP</cp:lastModifiedBy>
  <cp:lastPrinted>2018-11-13T11:40:00Z</cp:lastPrinted>
  <dcterms:modified xsi:type="dcterms:W3CDTF">2021-08-06T09:59:00Z</dcterms:modified>
  <cp:revision>46</cp:revision>
  <dc:subject/>
  <dc:title>Собрание депутатов муниципального образования «_______________  сельсовет» Железногорского района</dc:title>
</cp:coreProperties>
</file>