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234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 Собрания депутатов Линецкого                   .                                сельсовета  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26 июля 2021 года №182«О внесении                     .                     изменений и дополнений в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брания Депутатов Линецкого сельсовета </w:t>
                                    <w:br/>
                                    <w:t>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3 декабря 2020 года №14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Линецкий 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21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 и 2023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84.8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 Линецкого                   .                                сельсовета  Железногор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26 июля 2021 года №182«О внесении                     .                     изменений и дополнений в решение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брания Депутатов Линецкого сельсовета </w:t>
                              <w:br/>
                              <w:t>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3 декабря 2020 года №14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Линецкий  сельсовет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21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 и 2023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омственная структура  расходов местного бюджета   на 2021 год    </w:t>
      </w:r>
    </w:p>
    <w:tbl>
      <w:tblPr>
        <w:tblW w:w="105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531"/>
        <w:gridCol w:w="603"/>
        <w:gridCol w:w="1628"/>
        <w:gridCol w:w="708"/>
        <w:gridCol w:w="1276"/>
      </w:tblGrid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ополучател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1год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298 33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Линец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298 33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52 76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 37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37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37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37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37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2 39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7 39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7 39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6 39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5 9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1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 51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 75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0 000</w:t>
            </w:r>
          </w:p>
        </w:tc>
      </w:tr>
      <w:tr>
        <w:trPr>
          <w:trHeight w:val="3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й от чрезвычайных ситуаций природного и техногенного характера, пожарная безопасно-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0</w:t>
            </w:r>
            <w:r>
              <w:rPr>
                <w:sz w:val="22"/>
                <w:szCs w:val="22"/>
              </w:rPr>
              <w:t xml:space="preserve"> 0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 12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 12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12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12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несению в государственный кадастр недвижимости сведений о границ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 00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 68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 00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 68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 (местный бюджет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 00 S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43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1 00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 43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 </w:t>
            </w:r>
            <w:r>
              <w:rPr>
                <w:b/>
                <w:sz w:val="22"/>
                <w:szCs w:val="22"/>
              </w:rPr>
              <w:t>980 31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 2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2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созданию условия для развития социальной и инженерной инфраструктуры муниципальных образова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0П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2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0П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63 03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2 93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 прочих объектов благоустройства» муниципальной программы «Благоустройство территории Линецкого сельсовета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2 93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2 93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1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 15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1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 15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проекта «Народный бюджет»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S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S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017 68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7 68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9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муниципальных казенных учреждений, не вошедших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9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100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9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100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92</w:t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Заработная плата  и начисления на выплаты по оплате труда работников 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 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>
          <w:trHeight w:val="2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19:00Z</dcterms:created>
  <dc:creator>Администратор</dc:creator>
  <dc:description/>
  <cp:keywords/>
  <dc:language>en-US</dc:language>
  <cp:lastModifiedBy>HP</cp:lastModifiedBy>
  <cp:lastPrinted>2018-11-16T09:27:00Z</cp:lastPrinted>
  <dcterms:modified xsi:type="dcterms:W3CDTF">2021-08-27T11:44:00Z</dcterms:modified>
  <cp:revision>17</cp:revision>
  <dc:subject/>
  <dc:title>Проект Закона Курской области "Об областном бюджете на 2011 год"</dc:title>
</cp:coreProperties>
</file>