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796" w:hanging="4796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нецкого сельсовета Железногорского района Курской области  от 26 июля 2021 года №1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23 декабря 2020  г №1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«Линецкий  сельсовет» Железногорского района Курской области на 2021 год и на плановый период 2022 и 2023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цкого сельсовета Железногорского района Курской области  от 26 июля 2021 года №18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внесении изменений и дополнений в решение Собрания Депутатов 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23 декабря 2020  г №14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«Линецкий  сельсовет» Железногорского района Курской области на 2021 год и на плановый период 2022 и 2023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1 год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31"/>
        <w:gridCol w:w="603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1год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98 335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52 76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2 3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7 3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7 39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6 39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 98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15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51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 75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>
          <w:trHeight w:val="30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пожарная безопасно-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 12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 12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12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12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государственный кадастр недвижимости сведений о граница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68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68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 (местный бюджет);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S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43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1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 43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 </w:t>
            </w:r>
            <w:r>
              <w:rPr>
                <w:b/>
                <w:sz w:val="22"/>
                <w:szCs w:val="22"/>
              </w:rPr>
              <w:t>980 31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созданию условия для развития социальной и инженерной инфраструктуры муниципальных образ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0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8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3 03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 прочих объектов благоустройства» муниципальной программы «Благоустройство территории Линецкого сельсовета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15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15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екта «Народный бюджет» за счет средств местного бюдже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1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S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1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17 68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68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муниципальных казенных учреждений, не вошедших в программные мероприя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92</w:t>
            </w:r>
          </w:p>
        </w:tc>
      </w:tr>
      <w:tr>
        <w:trPr>
          <w:trHeight w:val="27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HP</cp:lastModifiedBy>
  <cp:lastPrinted>2020-12-25T09:07:00Z</cp:lastPrinted>
  <dcterms:modified xsi:type="dcterms:W3CDTF">2021-08-27T11:43:00Z</dcterms:modified>
  <cp:revision>60</cp:revision>
  <dc:subject/>
  <dc:title>Проект Закона Курской области "Об областном бюджете на 2011 год"</dc:title>
</cp:coreProperties>
</file>